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ind w:left="8789" w:hanging="0"/>
        <w:outlineLvl w:val="0"/>
        <w:rPr/>
      </w:pPr>
      <w:r>
        <w:rPr/>
        <w:t xml:space="preserve">Приложение 3 </w:t>
      </w:r>
    </w:p>
    <w:p>
      <w:pPr>
        <w:pStyle w:val="NoSpacing"/>
        <w:ind w:left="8789" w:hanging="0"/>
        <w:rPr/>
      </w:pPr>
      <w:r>
        <w:rPr/>
        <w:t xml:space="preserve">к Закону Оренбургской области </w:t>
      </w:r>
    </w:p>
    <w:p>
      <w:pPr>
        <w:pStyle w:val="NoSpacing"/>
        <w:ind w:left="8789" w:hanging="0"/>
        <w:rPr/>
      </w:pPr>
      <w:r>
        <w:rPr/>
        <w:t>«Об областном бюджете на 2019 год и</w:t>
      </w:r>
    </w:p>
    <w:p>
      <w:pPr>
        <w:pStyle w:val="NoSpacing"/>
        <w:ind w:left="8789" w:hanging="0"/>
        <w:rPr/>
      </w:pPr>
      <w:r>
        <w:rPr/>
        <w:t>на плановый период 2020 и 2021 годов»</w:t>
      </w:r>
    </w:p>
    <w:p>
      <w:pPr>
        <w:pStyle w:val="Style19"/>
        <w:widowControl w:val="false"/>
        <w:autoSpaceDE w:val="false"/>
        <w:ind w:left="4536" w:right="-143" w:firstLine="4253"/>
        <w:jc w:val="both"/>
        <w:rPr>
          <w:sz w:val="28"/>
          <w:szCs w:val="28"/>
        </w:rPr>
      </w:pPr>
      <w:r>
        <w:rPr>
          <w:sz w:val="28"/>
          <w:szCs w:val="28"/>
        </w:rPr>
        <w:t xml:space="preserve">от </w:t>
      </w:r>
    </w:p>
    <w:p>
      <w:pPr>
        <w:pStyle w:val="Style19"/>
        <w:widowControl w:val="false"/>
        <w:autoSpaceDE w:val="false"/>
        <w:ind w:left="4536" w:right="-143" w:firstLine="4253"/>
        <w:jc w:val="both"/>
        <w:rPr>
          <w:sz w:val="28"/>
          <w:szCs w:val="28"/>
        </w:rPr>
      </w:pPr>
      <w:r>
        <w:rPr>
          <w:sz w:val="28"/>
          <w:szCs w:val="28"/>
        </w:rPr>
        <w:t xml:space="preserve">№ </w:t>
      </w:r>
    </w:p>
    <w:p>
      <w:pPr>
        <w:pStyle w:val="NoSpacing"/>
        <w:ind w:left="9356" w:firstLine="1"/>
        <w:rPr>
          <w:sz w:val="28"/>
          <w:szCs w:val="28"/>
        </w:rPr>
      </w:pPr>
      <w:r>
        <w:rPr>
          <w:sz w:val="28"/>
          <w:szCs w:val="28"/>
        </w:rPr>
      </w:r>
    </w:p>
    <w:p>
      <w:pPr>
        <w:pStyle w:val="NoSpacing"/>
        <w:jc w:val="center"/>
        <w:rPr/>
      </w:pPr>
      <w:r>
        <w:rPr>
          <w:szCs w:val="28"/>
        </w:rPr>
        <w:t>Ведомственная структура расходов областного бюджета на 2019 год и на плановый период 2020 и 2021 годов</w:t>
      </w:r>
    </w:p>
    <w:p>
      <w:pPr>
        <w:pStyle w:val="NoSpacing"/>
        <w:jc w:val="right"/>
        <w:rPr/>
      </w:pPr>
      <w:r>
        <w:rPr/>
      </w:r>
    </w:p>
    <w:p>
      <w:pPr>
        <w:pStyle w:val="NoSpacing"/>
        <w:jc w:val="right"/>
        <w:rPr/>
      </w:pPr>
      <w:r>
        <w:rPr/>
        <w:t>(тыс. рублей)</w:t>
      </w:r>
    </w:p>
    <w:tbl>
      <w:tblPr>
        <w:tblW w:w="15185" w:type="dxa"/>
        <w:jc w:val="left"/>
        <w:tblInd w:w="-22" w:type="dxa"/>
        <w:tblLayout w:type="fixed"/>
        <w:tblCellMar>
          <w:top w:w="0" w:type="dxa"/>
          <w:left w:w="108" w:type="dxa"/>
          <w:bottom w:w="0" w:type="dxa"/>
          <w:right w:w="108" w:type="dxa"/>
        </w:tblCellMar>
      </w:tblPr>
      <w:tblGrid>
        <w:gridCol w:w="4671"/>
        <w:gridCol w:w="21"/>
        <w:gridCol w:w="833"/>
        <w:gridCol w:w="21"/>
        <w:gridCol w:w="546"/>
        <w:gridCol w:w="21"/>
        <w:gridCol w:w="687"/>
        <w:gridCol w:w="21"/>
        <w:gridCol w:w="2247"/>
        <w:gridCol w:w="21"/>
        <w:gridCol w:w="688"/>
        <w:gridCol w:w="21"/>
        <w:gridCol w:w="1822"/>
        <w:gridCol w:w="21"/>
        <w:gridCol w:w="1822"/>
        <w:gridCol w:w="21"/>
        <w:gridCol w:w="1671"/>
        <w:gridCol w:w="30"/>
      </w:tblGrid>
      <w:tr>
        <w:trPr>
          <w:tblHeader w:val="true"/>
          <w:trHeight w:val="23" w:hRule="atLeast"/>
          <w:cantSplit w:val="true"/>
        </w:trPr>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rFonts w:eastAsia="Times New Roman"/>
                <w:szCs w:val="28"/>
              </w:rPr>
              <w:t>Наименование</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ВЕ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РЗ</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ПР</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ВР</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Cs w:val="28"/>
              </w:rPr>
              <w:t>2019 год</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Cs w:val="28"/>
              </w:rPr>
              <w:t>2020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Cs w:val="28"/>
              </w:rPr>
              <w:t>2021 год</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Аппарат Губернатора и Прав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11</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37 742,1</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39 912,6</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39 971,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9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9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ысшее должностное лицо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9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9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1 01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55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55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1 01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556,0</w:t>
            </w:r>
          </w:p>
        </w:tc>
        <w:tc>
          <w:tcPr>
            <w:tcW w:w="1692" w:type="dxa"/>
            <w:gridSpan w:val="2"/>
            <w:tcBorders/>
            <w:vAlign w:val="bottom"/>
          </w:tcPr>
          <w:p>
            <w:pPr>
              <w:pStyle w:val="Normal"/>
              <w:spacing w:lineRule="auto" w:line="240" w:before="0" w:after="0"/>
              <w:jc w:val="right"/>
              <w:rPr/>
            </w:pPr>
            <w:r>
              <w:rPr>
                <w:rFonts w:eastAsia="Times New Roman"/>
                <w:color w:val="000000"/>
                <w:szCs w:val="28"/>
              </w:rPr>
              <w:t>214 55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аппарата Губернатора и Прав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1 01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55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556,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0 998,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55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55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1 10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76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761,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49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494,4</w:t>
            </w:r>
          </w:p>
        </w:tc>
        <w:tc>
          <w:tcPr>
            <w:tcW w:w="1692" w:type="dxa"/>
            <w:gridSpan w:val="2"/>
            <w:tcBorders/>
            <w:vAlign w:val="bottom"/>
          </w:tcPr>
          <w:p>
            <w:pPr>
              <w:pStyle w:val="Normal"/>
              <w:spacing w:lineRule="auto" w:line="240" w:before="0" w:after="0"/>
              <w:jc w:val="right"/>
              <w:rPr/>
            </w:pPr>
            <w:r>
              <w:rPr>
                <w:rFonts w:eastAsia="Times New Roman"/>
                <w:color w:val="000000"/>
                <w:szCs w:val="28"/>
              </w:rPr>
              <w:t>19 494,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8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8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ице-губернаторы и заместители председателя Прав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8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8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5,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осуществления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pPr>
            <w:r>
              <w:rPr>
                <w:rFonts w:eastAsia="Times New Roman"/>
                <w:color w:val="000000"/>
                <w:szCs w:val="28"/>
              </w:rPr>
              <w:t>20 5 04 51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6,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4 51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18,5</w:t>
            </w:r>
          </w:p>
        </w:tc>
        <w:tc>
          <w:tcPr>
            <w:tcW w:w="1843" w:type="dxa"/>
            <w:gridSpan w:val="2"/>
            <w:tcBorders/>
            <w:vAlign w:val="bottom"/>
          </w:tcPr>
          <w:p>
            <w:pPr>
              <w:pStyle w:val="Normal"/>
              <w:spacing w:lineRule="auto" w:line="240" w:before="0" w:after="0"/>
              <w:jc w:val="right"/>
              <w:rPr/>
            </w:pPr>
            <w:r>
              <w:rPr>
                <w:rFonts w:eastAsia="Times New Roman"/>
                <w:color w:val="000000"/>
                <w:szCs w:val="28"/>
              </w:rPr>
              <w:t>3 21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18,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правопорядка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1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1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18,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Участие граждан и общественных формирований в охране общественного порядк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pPr>
            <w:r>
              <w:rPr>
                <w:rFonts w:eastAsia="Times New Roman"/>
                <w:color w:val="000000"/>
                <w:szCs w:val="28"/>
              </w:rPr>
              <w:t>09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8,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ощрение граждан и членов общественных объединений правоохранительной направленности за активное участие в мероприятиях, способствующих обеспечению правопорядка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1 03 205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8,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1 03 205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1 03 205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5,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полномочий по составлению протоколов об административных правонарушениях, посягающих на общественный порядок»</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1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1 04 57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1 04 57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2 10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7 840,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7 840,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кадровой политики на государственной гражданской службе в органах исполнительной вла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Профессиональное развитие государственных гражданских и муниципальных служащи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1 П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фессиональное развитие государственных гражданских служащи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1 П6 923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1 П6 923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5 107,2</w:t>
            </w:r>
          </w:p>
        </w:tc>
        <w:tc>
          <w:tcPr>
            <w:tcW w:w="1843" w:type="dxa"/>
            <w:gridSpan w:val="2"/>
            <w:tcBorders/>
            <w:vAlign w:val="bottom"/>
          </w:tcPr>
          <w:p>
            <w:pPr>
              <w:pStyle w:val="Normal"/>
              <w:spacing w:lineRule="auto" w:line="240" w:before="0" w:after="0"/>
              <w:jc w:val="right"/>
              <w:rPr/>
            </w:pPr>
            <w:r>
              <w:rPr>
                <w:rFonts w:eastAsia="Times New Roman"/>
                <w:color w:val="000000"/>
                <w:szCs w:val="28"/>
              </w:rPr>
              <w:t>410 840,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0 840,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проведения губернаторских приемов, приемов и обслуживания делегаций и отдельных лиц»</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по проведению губернаторских приемов, приемов и обслуживания делегаций и отдельных лиц</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2 90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2 90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осуществления полномочий сельских старост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7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Компенсационные выплаты, связанные с осуществлением деятельности сельских старос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7 92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7 92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административно-хозяйственного, автотранспортного обеспечения органов государственной власти Оренбургской области и представление интересов Оренбургской области в федеральных органах государственной власти Российской Федерации и иных организац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9 359,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5 09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5 093,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рганов государственной власти и отде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8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9 359,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5 09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5 093,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8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24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6 80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6 801,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8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14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509,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509,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8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3,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3,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3,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8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0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9,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4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74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740,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5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44,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44,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олномоченный по правам ребенк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5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44,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44,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5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44,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44,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27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27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270,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депутатов Государственной Думы и их помощников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2 00 514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6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6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62,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2 00 514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6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6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67,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2 00 514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94,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94,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94,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членов Совета Федерации и их помощников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2 00 51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08,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0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08,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2 00 51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58,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5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58,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2 00 51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мероприятия в рамках управленческой деятельности</w:t>
            </w:r>
          </w:p>
        </w:tc>
        <w:tc>
          <w:tcPr>
            <w:tcW w:w="854" w:type="dxa"/>
            <w:gridSpan w:val="2"/>
            <w:tcBorders/>
            <w:vAlign w:val="bottom"/>
          </w:tcPr>
          <w:p>
            <w:pPr>
              <w:pStyle w:val="Normal"/>
              <w:spacing w:lineRule="auto" w:line="240" w:before="0" w:after="0"/>
              <w:jc w:val="center"/>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477,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24,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24,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Общественной палаты Оренбургской области и Уполномоченного по правам ребенк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7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0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56,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56,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7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21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4,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4,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7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0,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0,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0,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7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21,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2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21,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7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мероприятий, связанных с присвоением наград Оренбургской области и наград органов государственной вла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924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8,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924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20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первичного воинского учета на территориях, где отсутствуют военные комиссариа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9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вичного воинского учета на территориях, где отсутствуют военные комиссариа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9 511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9 511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636,6</w:t>
            </w:r>
          </w:p>
        </w:tc>
        <w:tc>
          <w:tcPr>
            <w:tcW w:w="1692" w:type="dxa"/>
            <w:gridSpan w:val="2"/>
            <w:tcBorders/>
            <w:vAlign w:val="bottom"/>
          </w:tcPr>
          <w:p>
            <w:pPr>
              <w:pStyle w:val="Normal"/>
              <w:spacing w:lineRule="auto" w:line="240" w:before="0" w:after="0"/>
              <w:jc w:val="right"/>
              <w:rPr/>
            </w:pPr>
            <w:r>
              <w:rPr>
                <w:rFonts w:eastAsia="Times New Roman"/>
                <w:color w:val="000000"/>
                <w:szCs w:val="28"/>
              </w:rPr>
              <w:t>54 636,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управления Оренбургской областью в условиях военного време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управления Оренбургской областью в условиях военного време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4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управления Оренбургской областью в условиях военного време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pPr>
            <w:r>
              <w:rPr>
                <w:rFonts w:eastAsia="Times New Roman"/>
                <w:color w:val="000000"/>
                <w:szCs w:val="28"/>
              </w:rPr>
              <w:t>20 4 01 902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4 01 902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Цифровая экономик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2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2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регионального информационного простран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2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2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доступа населения к информации о социально-экономическом состоянии и перспективах развит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88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8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8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оступа населения к информации о социально-экономическом состоянии и перспективах развит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pPr>
            <w:r>
              <w:rPr>
                <w:rFonts w:eastAsia="Times New Roman"/>
                <w:color w:val="000000"/>
                <w:szCs w:val="28"/>
              </w:rPr>
              <w:t>16 2 01 937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88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8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88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2 01 937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8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2 01 937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8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8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8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творческого конкурса среди сотрудников средств массовой информации и полиграфических предприяти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годные премии Губернатора Оренбургской области в области средств массовой информ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2 02 213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2 02 213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Гармонизация межэтнических и межконфессиональных отношений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2 44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Гармонизация межэтнических и межконфессиональных отношений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2 П7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мероприятий по укреплению единства российской нации и этнокультурному развитию народов Росс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2 П7 R51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2 П7 R51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Законодательное Собрание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12</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07 009,5</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02 772,9</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02 772,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9 8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32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326,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9 8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32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326,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85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18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18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1 86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12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825,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91,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60,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35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седатель Законодательного Собр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31,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31,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31,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31,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Депутаты Законодательного Собр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53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71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71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53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71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71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0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36,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3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26,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26,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26,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членов Совета Федерации и их помощников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2 00 51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26,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26,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2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2 00 51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pPr>
            <w:r>
              <w:rPr>
                <w:rFonts w:eastAsia="Times New Roman"/>
                <w:color w:val="000000"/>
                <w:szCs w:val="28"/>
              </w:rPr>
              <w:t>1 976,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76,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76,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2 00 51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мероприятия в рамках управленческой деятель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8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общественной и социальной направленности Законодательного Собр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90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90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30,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90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ставительские расходы Законодательного Собр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90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90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мероприятий, связанных с присвоением наград Оренбургской области и наград органов государственной вла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pPr>
            <w:r>
              <w:rPr>
                <w:rFonts w:eastAsia="Times New Roman"/>
                <w:color w:val="000000"/>
                <w:szCs w:val="28"/>
              </w:rPr>
              <w:t>77 4 00 924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4 00 924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чие 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7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годные премии Законодательного Собрания Оренбургской области в области средств массовой информ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7 00 21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7 00 21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7 00 21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Счетная палата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13</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7 109,5</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8 664,3</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8 664,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pPr>
            <w:r>
              <w:rPr>
                <w:rFonts w:eastAsia="Times New Roman"/>
                <w:color w:val="000000"/>
                <w:szCs w:val="28"/>
              </w:rPr>
              <w:t>7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10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6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6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10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6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64,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42 03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17,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17,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9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77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771,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6,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6,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уководитель Счетной палаты Оренбургской области и его заместител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7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7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47,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Избирательная комиссия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14</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59 789,1</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5 943,0</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96 574,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9 78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4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574,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60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4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43,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253,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40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405,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35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50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509,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96,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9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96,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Члены Избирательной комисс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5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3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3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5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3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3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выборов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5 18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 63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выборов в Законодательное Собрание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3 00 90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 631,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ьные расход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3 00 90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 631,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выборов Губернатор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3 00 90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5 18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ьные расход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3 00 90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5 18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Министерство финансов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15</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 519 664,2</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 624 141,3</w:t>
            </w:r>
          </w:p>
        </w:tc>
        <w:tc>
          <w:tcPr>
            <w:tcW w:w="1692" w:type="dxa"/>
            <w:gridSpan w:val="2"/>
            <w:tcBorders/>
            <w:vAlign w:val="bottom"/>
          </w:tcPr>
          <w:p>
            <w:pPr>
              <w:pStyle w:val="Normal"/>
              <w:spacing w:lineRule="auto" w:line="240" w:before="0" w:after="0"/>
              <w:jc w:val="right"/>
              <w:rPr/>
            </w:pPr>
            <w:r>
              <w:rPr>
                <w:rFonts w:eastAsia="Times New Roman"/>
                <w:b/>
                <w:bCs/>
                <w:color w:val="000000"/>
                <w:szCs w:val="28"/>
              </w:rPr>
              <w:t>7 347 021,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79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8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89,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Создание организационных условий для составления и исполнения областного бюдже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79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8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89,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составления и исполнения областного бюдже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79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8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89,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79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8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89,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53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32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325,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9,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Создание организационных условий для составления и исполнения областного бюдже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табилизация финансовой ситуации и финансовое обеспечение непредвиденных расходов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46,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и использование средств резервного фонда Прав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2 0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зервные сре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2 0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и использование средств резервного фонда по чрезвычайным ситуация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2 0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зервные сре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2 0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65 418,7</w:t>
            </w:r>
          </w:p>
        </w:tc>
        <w:tc>
          <w:tcPr>
            <w:tcW w:w="1843" w:type="dxa"/>
            <w:gridSpan w:val="2"/>
            <w:tcBorders/>
            <w:vAlign w:val="bottom"/>
          </w:tcPr>
          <w:p>
            <w:pPr>
              <w:pStyle w:val="Normal"/>
              <w:spacing w:lineRule="auto" w:line="240" w:before="0" w:after="0"/>
              <w:jc w:val="right"/>
              <w:rPr/>
            </w:pPr>
            <w:r>
              <w:rPr>
                <w:rFonts w:eastAsia="Times New Roman"/>
                <w:color w:val="000000"/>
                <w:szCs w:val="28"/>
              </w:rPr>
              <w:t>756 569,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 58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Создание организационных условий для составления и исполнения областного бюдже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6 93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8 08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5 105,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составления и исполнения областного бюджета»</w:t>
            </w:r>
          </w:p>
        </w:tc>
        <w:tc>
          <w:tcPr>
            <w:tcW w:w="854" w:type="dxa"/>
            <w:gridSpan w:val="2"/>
            <w:tcBorders/>
            <w:vAlign w:val="bottom"/>
          </w:tcPr>
          <w:p>
            <w:pPr>
              <w:pStyle w:val="Normal"/>
              <w:spacing w:lineRule="auto" w:line="240" w:before="0" w:after="0"/>
              <w:jc w:val="center"/>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10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37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375,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рганов государственной власти и отде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508,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00,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00,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pPr>
            <w:r>
              <w:rPr>
                <w:rFonts w:eastAsia="Times New Roman"/>
                <w:color w:val="000000"/>
                <w:szCs w:val="28"/>
              </w:rPr>
              <w:t>22 1 01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3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3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20,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20,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20,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0</w:t>
            </w:r>
          </w:p>
        </w:tc>
        <w:tc>
          <w:tcPr>
            <w:tcW w:w="1692" w:type="dxa"/>
            <w:gridSpan w:val="2"/>
            <w:tcBorders/>
            <w:vAlign w:val="bottom"/>
          </w:tcPr>
          <w:p>
            <w:pPr>
              <w:pStyle w:val="Normal"/>
              <w:spacing w:lineRule="auto" w:line="240" w:before="0" w:after="0"/>
              <w:jc w:val="right"/>
              <w:rPr/>
            </w:pPr>
            <w:r>
              <w:rPr>
                <w:rFonts w:eastAsia="Times New Roman"/>
                <w:color w:val="000000"/>
                <w:szCs w:val="28"/>
              </w:rPr>
              <w:t>1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централизованной бухгалтер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72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600,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47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47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72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74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622,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622,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72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52,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52,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52,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1 72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табилизация финансовой ситуации и финансовое обеспечение непредвиденных расходов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8 827,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7 712,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4 729,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других обязательст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2 9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2 9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мероприятий по стабилизации финансовой ситуаци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2 935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6 1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9 99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7 017,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ьные расход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2 935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6 1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9 99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7 017,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2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19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212,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212,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1 02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19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212,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212,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Управление государственным долгом и государственными финансовыми активам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Исполнение обязательств, связанных с осуществлением государственных заимствований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3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Исполнение обязательств, связанных с осуществлением государственных заимствований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3 03 6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pPr>
            <w:r>
              <w:rPr>
                <w:rFonts w:eastAsia="Times New Roman"/>
                <w:color w:val="000000"/>
                <w:szCs w:val="28"/>
              </w:rPr>
              <w:t>22 3 03 6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бюджетных расходо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вышение эффективности распределения бюджетных средст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вышение уровня технической оснащенности органов, задействованных в бюджетном процесс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01 925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01 925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8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7 90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3 48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9 84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Управление государственным долгом и государственными финансовыми активам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7 90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3 48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9 84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служивание государственного долга Оренбургской области»</w:t>
            </w:r>
          </w:p>
        </w:tc>
        <w:tc>
          <w:tcPr>
            <w:tcW w:w="854" w:type="dxa"/>
            <w:gridSpan w:val="2"/>
            <w:tcBorders/>
            <w:vAlign w:val="bottom"/>
          </w:tcPr>
          <w:p>
            <w:pPr>
              <w:pStyle w:val="Normal"/>
              <w:spacing w:lineRule="auto" w:line="240" w:before="0" w:after="0"/>
              <w:jc w:val="center"/>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3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7 90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3 48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9 84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центные платежи по государственному долгу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3 02 6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7 90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3 48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9 84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служивание государственного долга субъекта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3 02 6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7 90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3 48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9 84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21 65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0 87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0 20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финансовой самостоятельности местных бюдже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21 65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0 87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0 20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ыравнивание бюджетной обеспеченности муниципальных образований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4 521 65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0 87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0 20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Дотации бюджетам городских округов на выравнивание бюджетной обеспеченности из регионального фонда финансовой поддержки посел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1 8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5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7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0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1 8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843" w:type="dxa"/>
            <w:gridSpan w:val="2"/>
            <w:tcBorders/>
            <w:vAlign w:val="bottom"/>
          </w:tcPr>
          <w:p>
            <w:pPr>
              <w:pStyle w:val="Normal"/>
              <w:spacing w:lineRule="auto" w:line="240" w:before="0" w:after="0"/>
              <w:jc w:val="right"/>
              <w:rPr/>
            </w:pPr>
            <w:r>
              <w:rPr>
                <w:rFonts w:eastAsia="Times New Roman"/>
                <w:color w:val="000000"/>
                <w:szCs w:val="28"/>
              </w:rPr>
              <w:t>21 65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7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0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Дотации бюджетам городских округов и муниципальных районов на выравнивание бюджетной обеспеченности из регионального фонда финансовой поддержки муниципальных районов (городских округ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1 80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 000,0</w:t>
            </w:r>
          </w:p>
        </w:tc>
        <w:tc>
          <w:tcPr>
            <w:tcW w:w="1843" w:type="dxa"/>
            <w:gridSpan w:val="2"/>
            <w:tcBorders/>
            <w:vAlign w:val="bottom"/>
          </w:tcPr>
          <w:p>
            <w:pPr>
              <w:pStyle w:val="Normal"/>
              <w:spacing w:lineRule="auto" w:line="240" w:before="0" w:after="0"/>
              <w:jc w:val="right"/>
              <w:rPr/>
            </w:pPr>
            <w:r>
              <w:rPr>
                <w:rFonts w:eastAsia="Times New Roman"/>
                <w:color w:val="000000"/>
                <w:szCs w:val="28"/>
              </w:rPr>
              <w:t>3 00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1 80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1 9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151,0</w:t>
            </w:r>
          </w:p>
        </w:tc>
        <w:tc>
          <w:tcPr>
            <w:tcW w:w="1692" w:type="dxa"/>
            <w:gridSpan w:val="2"/>
            <w:tcBorders/>
            <w:vAlign w:val="bottom"/>
          </w:tcPr>
          <w:p>
            <w:pPr>
              <w:pStyle w:val="Normal"/>
              <w:spacing w:lineRule="auto" w:line="240" w:before="0" w:after="0"/>
              <w:jc w:val="right"/>
              <w:rPr/>
            </w:pPr>
            <w:r>
              <w:rPr>
                <w:rFonts w:eastAsia="Times New Roman"/>
                <w:color w:val="000000"/>
                <w:szCs w:val="28"/>
              </w:rPr>
              <w:t>360 40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финансовой самостоятельности местных бюдже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1 9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15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0 40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ддержка мер по обеспечению сбалансированности местных бюдже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1 9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15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0 40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Дотации, связанные с особым режимом безопасного функционирования закрытых административно-территориальных образова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2 50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4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65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0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2 50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4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65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0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Дотации бюджетам городских округов и муниципальных районов на поддержку мер по обеспечению сбалансированности бюдже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2 80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6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6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6 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2 80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6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6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6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03 80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20 32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22 24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финансовой самостоятельности местных бюдже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22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03 438,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70 32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72 24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ыравнивание бюджетной обеспеченности муниципальных образований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23 60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7 84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7 84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муниципальных районов на 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1 80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23 60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7 84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7 848,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22 2 01 80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23 60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7 84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7 84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ддержка мер по обеспечению сбалансированности местных бюдже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83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47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39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диная субвенция бюджетам городских округов и муниципальных районов на осуществление отдельных государственных полномоч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2 809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83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47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395,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2 02 809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83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47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39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бюджетных расходо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Вовлечение жителей муниципальных образований Оренбургской области в процесс выбора и реализации проектов развития общественной инфраструктуры, основанных на местных инициатив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П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реализацию проектов развития общественной инфраструктуры, основанных на местных инициатив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П5 809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П5 809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Министерство экономического развития, промышленной политики и торговли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16</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92 921,5</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008 868,9</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011 31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Экономическое развитие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34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89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890,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государственного управления социально-экономическим развитием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34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89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890,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действие экономическому развитию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30,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30,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30,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звитие выставочно-ярмарочной и конгрессной деятельност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3 91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3 91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3 91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Техническое сопровождение автоматизированной информационной системы «Государственный заказ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3 933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3 933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здание условий для комплексного социально-экономического развит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41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959,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959,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4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86 57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26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265,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4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69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54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545,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pPr>
            <w:r>
              <w:rPr>
                <w:rFonts w:eastAsia="Times New Roman"/>
                <w:color w:val="000000"/>
                <w:szCs w:val="28"/>
              </w:rPr>
              <w:t>15 1 04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30,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7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70,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4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центра организации государственных закупок</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4 723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83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69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69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4 723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74,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93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931,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4 723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2,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2,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4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4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транспортной систем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 101,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6 142,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5 32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системы общественного пассажирского транспорт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 101,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6 142,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5 32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железнодорожного транспор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252 42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4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7 64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озмещение организациям железнодорожного транспорта потерь в доходах, возникающих в результате государственного регулирования тарифов на перевозку пассажиров в пригородном сообщен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1 90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427,6</w:t>
            </w:r>
          </w:p>
        </w:tc>
        <w:tc>
          <w:tcPr>
            <w:tcW w:w="1843" w:type="dxa"/>
            <w:gridSpan w:val="2"/>
            <w:tcBorders/>
            <w:vAlign w:val="bottom"/>
          </w:tcPr>
          <w:p>
            <w:pPr>
              <w:pStyle w:val="Normal"/>
              <w:spacing w:lineRule="auto" w:line="240" w:before="0" w:after="0"/>
              <w:jc w:val="right"/>
              <w:rPr/>
            </w:pPr>
            <w:r>
              <w:rPr>
                <w:rFonts w:eastAsia="Times New Roman"/>
                <w:color w:val="000000"/>
                <w:szCs w:val="28"/>
              </w:rPr>
              <w:t>248 4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7 64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1 90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42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4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7 64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действие повышению доступности воздушных перевозок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7 98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7 98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7 989,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озмещение авиационным предприятиям недополученных доходов, связанных с оказанием услуг по перевозке пассажиров и багажа на местных и региональных авиалин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2 907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2 907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организациям воздушного транспорта на финансовое обеспечение затрат по оплате части лизинговых платежей за воздушные суда, полученные от российских лизинговых компаний по договорам финансовой аренды (лизинг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pPr>
            <w:r>
              <w:rPr>
                <w:rFonts w:eastAsia="Times New Roman"/>
                <w:color w:val="000000"/>
                <w:szCs w:val="28"/>
              </w:rPr>
              <w:t>17 2 02 938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98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98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989,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2 938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98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98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989,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 субсидируемым из федерального бюдже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2 939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00,0</w:t>
            </w:r>
          </w:p>
        </w:tc>
        <w:tc>
          <w:tcPr>
            <w:tcW w:w="1692" w:type="dxa"/>
            <w:gridSpan w:val="2"/>
            <w:tcBorders/>
            <w:vAlign w:val="bottom"/>
          </w:tcPr>
          <w:p>
            <w:pPr>
              <w:pStyle w:val="Normal"/>
              <w:spacing w:lineRule="auto" w:line="240" w:before="0" w:after="0"/>
              <w:jc w:val="right"/>
              <w:rPr/>
            </w:pPr>
            <w:r>
              <w:rPr>
                <w:rFonts w:eastAsia="Times New Roman"/>
                <w:color w:val="000000"/>
                <w:szCs w:val="28"/>
              </w:rPr>
              <w:t>24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2 939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осуществления отдельных государственных полномочий по организации перевозок граждан до территорий садоводческих и огороднических некоммерческих товариществ по межмуниципальным маршрут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7,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беспеч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3 809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7,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3 809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7,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Экономическое развитие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pPr>
            <w:r>
              <w:rPr>
                <w:rFonts w:eastAsia="Times New Roman"/>
                <w:color w:val="000000"/>
                <w:szCs w:val="28"/>
              </w:rPr>
              <w:t>15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 18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 551,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8 81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государственного управления социально-экономическим развитием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99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99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государственных услуг в многофункциональных центр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pPr>
            <w:r>
              <w:rPr>
                <w:rFonts w:eastAsia="Times New Roman"/>
                <w:color w:val="000000"/>
                <w:szCs w:val="28"/>
              </w:rPr>
              <w:t>15 1 01 709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99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1 709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99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33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инвестиционной и инновационной деятельност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направленных на обеспечение благоприятного инвестиционного климат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озмещение части затрат на уплату процентов по кредитам, полученным в российских кредитных организациях на реализацию инвестиционных проектов в социальной сфер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2 01 93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2 01 93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малого и среднего предприним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098,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12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393,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ддержка субъектов малого и среднего предпринимательства в рамках реализации муниципальных программ (подпрограмм) развития малого и среднего предпринимательства, в том числе монопрофильных муниципальных образова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c>
          <w:tcPr>
            <w:tcW w:w="1843" w:type="dxa"/>
            <w:gridSpan w:val="2"/>
            <w:tcBorders/>
            <w:vAlign w:val="bottom"/>
          </w:tcPr>
          <w:p>
            <w:pPr>
              <w:pStyle w:val="Normal"/>
              <w:spacing w:lineRule="auto" w:line="240" w:before="0" w:after="0"/>
              <w:jc w:val="right"/>
              <w:rPr/>
            </w:pPr>
            <w:r>
              <w:rPr>
                <w:rFonts w:eastAsia="Times New Roman"/>
                <w:color w:val="000000"/>
                <w:szCs w:val="28"/>
              </w:rPr>
              <w:t>10 98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1 R5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1 R5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центров молодежного инновационного творче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2 R5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2 R5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организаций, образующих инфраструктуру поддержки субъектов малого и среднего предприним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39,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1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1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государственных услуг (выполнение работ) субъектам малого и среднего предприним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3 709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39,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1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16,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3 709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39,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1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1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центра поддержки предпринима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4 R5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4 R5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действие развитию лизинга оборудования субъектами малого и среднего предприним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85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1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5 R5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85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1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5 R5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85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1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азвитие системы микрофинансирования субъектов малого и среднего предприним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а развитие системы микрофинансирования субъектов малого и среднего предприним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6 94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06 94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Системные меры развития экспорта предприятиями малого и среднего бизнес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П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П1 R5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4 П1 R5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c>
          <w:tcPr>
            <w:tcW w:w="1843" w:type="dxa"/>
            <w:gridSpan w:val="2"/>
            <w:tcBorders/>
            <w:vAlign w:val="bottom"/>
          </w:tcPr>
          <w:p>
            <w:pPr>
              <w:pStyle w:val="Normal"/>
              <w:spacing w:lineRule="auto" w:line="240" w:before="0" w:after="0"/>
              <w:jc w:val="right"/>
              <w:rPr/>
            </w:pPr>
            <w:r>
              <w:rPr>
                <w:rFonts w:eastAsia="Times New Roman"/>
                <w:color w:val="000000"/>
                <w:szCs w:val="28"/>
              </w:rPr>
              <w:t>18 71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6,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торговл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9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сельской торговл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5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расходов по возмещению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5 02 806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5 02 806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разработки и корректировки норм расхода топлива на автомобильный транспорт, привлекаемый к доставке социально значимых товаров в отдаленные, труднодоступные и малонаселенные пункт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5 02 916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pPr>
            <w:r>
              <w:rPr>
                <w:rFonts w:eastAsia="Times New Roman"/>
                <w:color w:val="000000"/>
                <w:szCs w:val="28"/>
              </w:rPr>
              <w:t>15 5 02 916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овышение качества торгового обслужи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5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экспертизы объектов общественного пит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5 03 94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5 03 94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транспортной систем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28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284,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284,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системы общественного пассажирского транспорт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28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284,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284,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железнодорожного транспор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c>
          <w:tcPr>
            <w:tcW w:w="1692" w:type="dxa"/>
            <w:gridSpan w:val="2"/>
            <w:tcBorders/>
            <w:vAlign w:val="bottom"/>
          </w:tcPr>
          <w:p>
            <w:pPr>
              <w:pStyle w:val="Normal"/>
              <w:spacing w:lineRule="auto" w:line="240" w:before="0" w:after="0"/>
              <w:jc w:val="right"/>
              <w:rPr/>
            </w:pPr>
            <w:r>
              <w:rPr>
                <w:rFonts w:eastAsia="Times New Roman"/>
                <w:color w:val="000000"/>
                <w:szCs w:val="28"/>
              </w:rPr>
              <w:t>4 85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озмещение организациям железнодорожного транспорта потерь в доходах, возникающих в связи с предоставлением льгот по проезду отдельным категориям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1 907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1 907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5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равной доступности услуг общественного транспорта для отдельных категорий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4 938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17 2 04 938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30,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Экономическое развитие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государственного управления социально-экономическим развитием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ценка эффективности деятельности органов местного самоуправления городских округов и муниципальных районо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Дотации бюджетам городских округов и муниципальных районов по результатам оценки эффективности деятельности органов местного самоуправ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2 8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1 02 8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Министерство природных ресурсов, экологии и имущественных отношений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17</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57 031,4</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65 452,5</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65 452,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земельно-имущественным комплекс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pPr>
            <w:r>
              <w:rPr>
                <w:rFonts w:eastAsia="Times New Roman"/>
                <w:color w:val="000000"/>
                <w:szCs w:val="28"/>
              </w:rPr>
              <w:t>06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8,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прогнозного плана (программы) приватизации областного имуще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и проведение предпродажной подготовки и продажи областного имущества, а также акционирования областных государственных унитарных предприят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1 924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1 924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прав владения, пользования и распоряжения казной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8,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проведения процедур оценки, учета, инвентаризации, регистрации областного имущества и аудита государственных унитарных предприят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2 92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8,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2 92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8,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храна окружающей сред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6,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1,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1,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и использование минерально-сырьевой баз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6,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1,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1,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Управление участками недр местного знач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Изготовление пакетов геологической информации для разработки условий аукционов по предоставлению права пользования недра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2 01 91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2 01 91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анализа материалов, представленных на государственную экспертизу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2 01 912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pPr>
            <w:r>
              <w:rPr>
                <w:rFonts w:eastAsia="Times New Roman"/>
                <w:color w:val="000000"/>
                <w:szCs w:val="28"/>
              </w:rPr>
              <w:t>12 2 01 912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существление регионального государственного надзора за геологическим изучением, рациональным использованием и охраной недр»</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1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ый надзор за геологическим изучением, рациональным использованием и охраной недр в отношении участков недр местного знач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2 02 91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1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2 02 91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1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чие 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7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других обязательст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7 00 9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7 00 9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земельно-имущественным комплекс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94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71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718,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прав владения, пользования и распоряжения казной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Хранение технических паспортов, оценочной и иной учетно-технической документации об объектах государственного технического учета и технической инвентариз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2 936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2 936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несение в Единый государственный реестр недвижимости сведений о границе Оренбургской области, смежной с иными субъектами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готовка документов для внесения в Единый государственный реестр недвижимости сведений о границах между субъектами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3 941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6,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3 941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кадастровая оценка и проведение мероприятий по определению вида фактического использования отдельных объектов недвижимости для целей налогооблож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1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2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29,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пределение кадастровой стоимости объектов недвижимости при проведении государственной  кадастровой оценки и  проведение отдельных мероприятий для определения вида фактического использования отдельных  объектов недвижимости  для целей налогооблож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4 73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1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2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29,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4 73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1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2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29,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храна окружающей сред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45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егулирование качества окружающей среды и оздоровление экологической обстановк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458,8</w:t>
            </w:r>
          </w:p>
        </w:tc>
        <w:tc>
          <w:tcPr>
            <w:tcW w:w="1843" w:type="dxa"/>
            <w:gridSpan w:val="2"/>
            <w:tcBorders/>
            <w:vAlign w:val="bottom"/>
          </w:tcPr>
          <w:p>
            <w:pPr>
              <w:pStyle w:val="Normal"/>
              <w:spacing w:lineRule="auto" w:line="240" w:before="0" w:after="0"/>
              <w:jc w:val="right"/>
              <w:rPr/>
            </w:pPr>
            <w:r>
              <w:rPr>
                <w:rFonts w:eastAsia="Times New Roman"/>
                <w:color w:val="000000"/>
                <w:szCs w:val="28"/>
              </w:rPr>
              <w:t>57 57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мероприятий по предотвращению негативного воздействия на окружающую среду»</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45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государственных работ природоохранного назнач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pPr>
            <w:r>
              <w:rPr>
                <w:rFonts w:eastAsia="Times New Roman"/>
                <w:color w:val="000000"/>
                <w:szCs w:val="28"/>
              </w:rPr>
              <w:t>12 1 01 70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45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1 01 70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45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57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храна окружающей сред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84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Сохранение биологического разнообразия и формирование сети особо охраняемых природных территорий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84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проведения мероприятий по сохранению объектов животного мира, включая редких и находящихся под угрозой исчезновения, и среды их обит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84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хранение, воспроизводство и восстановление численности объектов животного мир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3 01 707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84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0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3 01 707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14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06,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06,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12 3 01 707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80,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8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8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3 01 707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земельно-имущественным комплекс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0 138,7</w:t>
            </w:r>
          </w:p>
        </w:tc>
        <w:tc>
          <w:tcPr>
            <w:tcW w:w="1843" w:type="dxa"/>
            <w:gridSpan w:val="2"/>
            <w:tcBorders/>
            <w:vAlign w:val="bottom"/>
          </w:tcPr>
          <w:p>
            <w:pPr>
              <w:pStyle w:val="Normal"/>
              <w:spacing w:lineRule="auto" w:line="240" w:before="0" w:after="0"/>
              <w:jc w:val="right"/>
              <w:rPr/>
            </w:pPr>
            <w:r>
              <w:rPr>
                <w:rFonts w:eastAsia="Times New Roman"/>
                <w:color w:val="000000"/>
                <w:szCs w:val="28"/>
              </w:rPr>
              <w:t>113 13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133,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существление государственной политики в сфере управления земельно-имущественным комплекс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0 13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13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133,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5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0 13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13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13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5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1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9 40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9 408,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5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25,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2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2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5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6 0 05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храна окружающей сред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7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7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78,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егулирование качества окружающей среды и оздоровление экологической обстановк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7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7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78,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мероприятий по предотвращению негативного воздействия на окружающую среду»</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и проведение работ по формированию защитных лесопарковых поясов в города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pPr>
            <w:r>
              <w:rPr>
                <w:rFonts w:eastAsia="Times New Roman"/>
                <w:color w:val="000000"/>
                <w:szCs w:val="28"/>
              </w:rPr>
              <w:t>12 1 01 94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1 01 94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ешение задач в сфере гидрометеорологии и мониторинга окружающей среды территориального уровн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специализированной информации в сферах наблюдения за состоянием окружающей среды, ее загрязнением, в области гидрометеорологии и смежных с ней област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1 02 91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1 02 91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государственной экологической экспертизы и обеспечение функционирования ее системы на региональном уровн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и проведение государственной экологической экспертизы объектов регионального уровн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1 03 912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c>
          <w:tcPr>
            <w:tcW w:w="1843" w:type="dxa"/>
            <w:gridSpan w:val="2"/>
            <w:tcBorders/>
            <w:vAlign w:val="bottom"/>
          </w:tcPr>
          <w:p>
            <w:pPr>
              <w:pStyle w:val="Normal"/>
              <w:spacing w:lineRule="auto" w:line="240" w:before="0" w:after="0"/>
              <w:jc w:val="right"/>
              <w:rPr/>
            </w:pPr>
            <w:r>
              <w:rPr>
                <w:rFonts w:eastAsia="Times New Roman"/>
                <w:color w:val="000000"/>
                <w:szCs w:val="28"/>
              </w:rPr>
              <w:t>22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2 1 03 912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Комитет по делам архивов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18</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1 229,8</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1 165,0</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1 16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культур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8</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22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1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16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Наследи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8</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22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1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16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архивного дел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8</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22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1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16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8</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4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1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62,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62,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8</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4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0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52,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52,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8</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4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9,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9,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государственных услуг и работ в сфере обеспечения хранения, комплектования, учета архивных документов и их исполь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8</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4 71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82 21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202,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202,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8</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4 71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21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202,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202,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Комитет по вопросам записи актов гражданского состояния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19</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53 535,7</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49 130,3</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3 047,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53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13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047,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53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13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047,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регистрация актов гражданского состояния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53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13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047,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на государственную регистрацию актов гражданского состояния (содержание центрального аппара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0 5930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08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53,1</w:t>
            </w:r>
          </w:p>
        </w:tc>
        <w:tc>
          <w:tcPr>
            <w:tcW w:w="1692" w:type="dxa"/>
            <w:gridSpan w:val="2"/>
            <w:tcBorders/>
            <w:vAlign w:val="bottom"/>
          </w:tcPr>
          <w:p>
            <w:pPr>
              <w:pStyle w:val="Normal"/>
              <w:spacing w:lineRule="auto" w:line="240" w:before="0" w:after="0"/>
              <w:jc w:val="right"/>
              <w:rPr/>
            </w:pPr>
            <w:r>
              <w:rPr>
                <w:rFonts w:eastAsia="Times New Roman"/>
                <w:color w:val="000000"/>
                <w:szCs w:val="28"/>
              </w:rPr>
              <w:t>22 51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0 5930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13,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12,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12,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0 5930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52,9</w:t>
            </w:r>
          </w:p>
        </w:tc>
        <w:tc>
          <w:tcPr>
            <w:tcW w:w="1843" w:type="dxa"/>
            <w:gridSpan w:val="2"/>
            <w:tcBorders/>
            <w:vAlign w:val="bottom"/>
          </w:tcPr>
          <w:p>
            <w:pPr>
              <w:pStyle w:val="Normal"/>
              <w:spacing w:lineRule="auto" w:line="240" w:before="0" w:after="0"/>
              <w:jc w:val="right"/>
              <w:rPr/>
            </w:pPr>
            <w:r>
              <w:rPr>
                <w:rFonts w:eastAsia="Times New Roman"/>
                <w:color w:val="000000"/>
                <w:szCs w:val="28"/>
              </w:rPr>
              <w:t>9 220,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8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0 5930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на государственную регистрацию актов гражданского состояния (субвенции бюджетам городских округов и муниципальных райо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0 5930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528,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52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528,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0 5930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528,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52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528,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на государственную регистрацию актов гражданского состояния (осуществление мероприятий по переводу в электронную форму книг государственной регистрации актов гражданского состоя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0 59303</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92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44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pPr>
            <w:r>
              <w:rPr>
                <w:rFonts w:eastAsia="Times New Roman"/>
                <w:color w:val="000000"/>
                <w:szCs w:val="28"/>
              </w:rPr>
              <w:t>20 5 10 59303</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35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7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0 59303</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7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Комитет по обеспечению деятельности мировых судей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20</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pPr>
            <w:r>
              <w:rPr>
                <w:rFonts w:eastAsia="Times New Roman"/>
                <w:b/>
                <w:bCs/>
                <w:color w:val="000000"/>
                <w:szCs w:val="28"/>
              </w:rPr>
              <w:t>428 568,4</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36 255,2</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36 25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0</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8 568,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6 25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6 25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0</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8 568,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6 25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6 25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мировых судей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0</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8 568,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6 25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6 255,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0</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77,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9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9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0</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77,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9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9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аппарата мировых судей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0</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1 10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540,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4 36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4 361,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0</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1 10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pPr>
            <w:r>
              <w:rPr>
                <w:rFonts w:eastAsia="Times New Roman"/>
                <w:color w:val="000000"/>
                <w:szCs w:val="28"/>
              </w:rPr>
              <w:t>168 040,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3 86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3 861,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0</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1 10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атериально-техническое и хозяйственное обеспечение деятельности мировых судей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0</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1 719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65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 19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 198,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0</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1 719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191,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744,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744,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0</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1 719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 26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 26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 26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0</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1 719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Министерство внутреннего государственного финансового контроля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21</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0 049,4</w:t>
            </w:r>
          </w:p>
        </w:tc>
        <w:tc>
          <w:tcPr>
            <w:tcW w:w="1843" w:type="dxa"/>
            <w:gridSpan w:val="2"/>
            <w:tcBorders/>
            <w:vAlign w:val="bottom"/>
          </w:tcPr>
          <w:p>
            <w:pPr>
              <w:pStyle w:val="Normal"/>
              <w:spacing w:lineRule="auto" w:line="240" w:before="0" w:after="0"/>
              <w:jc w:val="right"/>
              <w:rPr/>
            </w:pPr>
            <w:r>
              <w:rPr>
                <w:rFonts w:eastAsia="Times New Roman"/>
                <w:b/>
                <w:bCs/>
                <w:color w:val="000000"/>
                <w:szCs w:val="28"/>
              </w:rPr>
              <w:t>79 431,7</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9 431,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04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рганизация и осуществление внутреннего государственного финансового контроля в финансово-бюджетной сфер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04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и осуществление внутреннего государственного финансового контроля в финансово-бюджетной сфере за соблюдением бюджетного законодательства, иных нормативных правовых актов, регулирующих бюджетные правоотношения, и в сфере закупок для обеспечения нужд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5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04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5 0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04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31,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5 0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62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13,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13,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pPr>
            <w:r>
              <w:rPr>
                <w:rFonts w:eastAsia="Times New Roman"/>
                <w:color w:val="000000"/>
                <w:szCs w:val="28"/>
              </w:rPr>
              <w:t>22 5 0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6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6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6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5 0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5 02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5 02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pPr>
            <w:r>
              <w:rPr>
                <w:rFonts w:eastAsia="Times New Roman"/>
                <w:color w:val="000000"/>
                <w:szCs w:val="28"/>
              </w:rPr>
              <w:t>1,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Комитет по профилактике коррупционных правонарушений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22</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 173,8</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 030,1</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 030,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73,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30,1</w:t>
            </w:r>
          </w:p>
        </w:tc>
        <w:tc>
          <w:tcPr>
            <w:tcW w:w="1692" w:type="dxa"/>
            <w:gridSpan w:val="2"/>
            <w:tcBorders/>
            <w:vAlign w:val="bottom"/>
          </w:tcPr>
          <w:p>
            <w:pPr>
              <w:pStyle w:val="Normal"/>
              <w:spacing w:lineRule="auto" w:line="240" w:before="0" w:after="0"/>
              <w:jc w:val="right"/>
              <w:rPr/>
            </w:pPr>
            <w:r>
              <w:rPr>
                <w:rFonts w:eastAsia="Times New Roman"/>
                <w:color w:val="000000"/>
                <w:szCs w:val="28"/>
              </w:rPr>
              <w:t>10 030,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pPr>
            <w:r>
              <w:rPr>
                <w:rFonts w:eastAsia="Times New Roman"/>
                <w:color w:val="000000"/>
                <w:szCs w:val="28"/>
              </w:rPr>
              <w:t>20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73,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30,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30,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еализация антикоррупционной политик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73,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30,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30,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73,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30,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30,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8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5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58,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1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86,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Инспекция государственной охраны объектов культурного наследия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23</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 894,8</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 605,5</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 602,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культур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9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0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02,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Наследи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9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0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02,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хранение, использование, популяризация и государственная охрана объектов культурного наслед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9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0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02,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6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72,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72,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95,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95,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76,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7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в отношении объектов культурного наслед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1 59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9,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1 59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0,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0,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1 59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1,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3,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9,7</w:t>
            </w:r>
          </w:p>
        </w:tc>
      </w:tr>
      <w:tr>
        <w:trPr>
          <w:trHeight w:val="23" w:hRule="atLeast"/>
          <w:cantSplit w:val="true"/>
        </w:trPr>
        <w:tc>
          <w:tcPr>
            <w:tcW w:w="467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Министерство труда и занятости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26</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214 031,0</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218 759,6</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220 364,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действие занятости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6 85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0 57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0 585,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еализация политики занятости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3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34,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роведение мероприятий, способствующих обеспечению занятости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3,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ярмарок вакансий и учебных рабочих мес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1 71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5,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9,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1 71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5,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Информирование о положении на рынке труда в Оренбургской области</w:t>
            </w:r>
          </w:p>
        </w:tc>
        <w:tc>
          <w:tcPr>
            <w:tcW w:w="854" w:type="dxa"/>
            <w:gridSpan w:val="2"/>
            <w:tcBorders/>
            <w:vAlign w:val="bottom"/>
          </w:tcPr>
          <w:p>
            <w:pPr>
              <w:pStyle w:val="Normal"/>
              <w:spacing w:lineRule="auto" w:line="240" w:before="0" w:after="0"/>
              <w:jc w:val="center"/>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1 710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1 710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Содействие трудоустройству граждан, ищущих работу»</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йствие гражданам в поиске подходящей работы, работодателям – в подборе необходимых работник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2 71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2 71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фессиональная ориентация населения и социальная адаптация на рынке труда безработных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6,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ая адаптация безработных граждан на рынке тру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3 71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9,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3 71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3 71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3 71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сихологическая поддержка безработных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3 71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3 71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профессионального обучения и дополнительного профессионального образования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включая обучение в друг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фессиональное обучение и дополнительное профессиональное образование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включая обучение в друг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4 71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4 71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5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Улучшение условий и охраны труд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7,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Актуализация нормативно-правовой базы, информационное обеспечение и пропаганда в сфере охраны тру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ежегодной рекламной кампании «За достойный труд» в городских округах и муниципальных района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pPr>
            <w:r>
              <w:rPr>
                <w:rFonts w:eastAsia="Times New Roman"/>
                <w:color w:val="000000"/>
                <w:szCs w:val="28"/>
              </w:rPr>
              <w:t>07 2 01 917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2 01 917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выпуска бюллетеня «Условия и охрана труд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pPr>
            <w:r>
              <w:rPr>
                <w:rFonts w:eastAsia="Times New Roman"/>
                <w:color w:val="000000"/>
                <w:szCs w:val="28"/>
              </w:rPr>
              <w:t>07 2 01 917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2 01 917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работы по проведению предупредительных мер по сокращению производственного травматизма и профессиональной заболеваем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и проведение ежегодной региональной выставки «Безопасность и охрана труда» и научно-практической конференции, посвященных Всемирному дню охраны тру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2 02 91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2 02 91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pPr>
            <w:r>
              <w:rPr>
                <w:rFonts w:eastAsia="Times New Roman"/>
                <w:color w:val="000000"/>
                <w:szCs w:val="28"/>
              </w:rPr>
              <w:t>07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5 87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59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599,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еализация государственной политики в сфере труда и занятости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5 87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59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599,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3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675,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195,0</w:t>
            </w:r>
          </w:p>
        </w:tc>
        <w:tc>
          <w:tcPr>
            <w:tcW w:w="1692" w:type="dxa"/>
            <w:gridSpan w:val="2"/>
            <w:tcBorders/>
            <w:vAlign w:val="bottom"/>
          </w:tcPr>
          <w:p>
            <w:pPr>
              <w:pStyle w:val="Normal"/>
              <w:spacing w:lineRule="auto" w:line="240" w:before="0" w:after="0"/>
              <w:jc w:val="right"/>
              <w:rPr/>
            </w:pPr>
            <w:r>
              <w:rPr>
                <w:rFonts w:eastAsia="Times New Roman"/>
                <w:color w:val="000000"/>
                <w:szCs w:val="28"/>
              </w:rPr>
              <w:t>59 19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3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356,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87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875,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3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9,2</w:t>
            </w:r>
          </w:p>
        </w:tc>
        <w:tc>
          <w:tcPr>
            <w:tcW w:w="1843" w:type="dxa"/>
            <w:gridSpan w:val="2"/>
            <w:tcBorders/>
            <w:vAlign w:val="bottom"/>
          </w:tcPr>
          <w:p>
            <w:pPr>
              <w:pStyle w:val="Normal"/>
              <w:spacing w:lineRule="auto" w:line="240" w:before="0" w:after="0"/>
              <w:jc w:val="right"/>
              <w:rPr/>
            </w:pPr>
            <w:r>
              <w:rPr>
                <w:rFonts w:eastAsia="Times New Roman"/>
                <w:color w:val="000000"/>
                <w:szCs w:val="28"/>
              </w:rPr>
              <w:t>2 31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9,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3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работы по выполнению основных видов деятельности государственными казенными учреждениями, включая оказание государственных услуг (выполнение рабо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3 01 71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526,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7 78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7 841,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3 01 71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652,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 49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 491,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3 01 71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89,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40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468,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3 01 71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4,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1,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рганов государственной власти и отде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3 01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670,0</w:t>
            </w:r>
          </w:p>
        </w:tc>
        <w:tc>
          <w:tcPr>
            <w:tcW w:w="1843" w:type="dxa"/>
            <w:gridSpan w:val="2"/>
            <w:tcBorders/>
            <w:vAlign w:val="bottom"/>
          </w:tcPr>
          <w:p>
            <w:pPr>
              <w:pStyle w:val="Normal"/>
              <w:spacing w:lineRule="auto" w:line="240" w:before="0" w:after="0"/>
              <w:jc w:val="right"/>
              <w:rPr/>
            </w:pPr>
            <w:r>
              <w:rPr>
                <w:rFonts w:eastAsia="Times New Roman"/>
                <w:color w:val="000000"/>
                <w:szCs w:val="28"/>
              </w:rPr>
              <w:t>12 61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60,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3 01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6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61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60,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3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3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социального партнерств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социального партнерства и коллективно-договорных отнош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5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692" w:type="dxa"/>
            <w:gridSpan w:val="2"/>
            <w:tcBorders/>
            <w:vAlign w:val="bottom"/>
          </w:tcPr>
          <w:p>
            <w:pPr>
              <w:pStyle w:val="Normal"/>
              <w:spacing w:lineRule="auto" w:line="240" w:before="0" w:after="0"/>
              <w:jc w:val="right"/>
              <w:rPr/>
            </w:pPr>
            <w:r>
              <w:rPr>
                <w:rFonts w:eastAsia="Times New Roman"/>
                <w:color w:val="000000"/>
                <w:szCs w:val="28"/>
              </w:rPr>
              <w:t>2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проведения регионального этапа Всероссийского конкурса «Российская организация высокой социальной эффектив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5 01 94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5 01 94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казание содействия добровольному переселению в Оренбургскую область соотечественников, проживающих за рубеж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8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содействия в сфере занят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8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8 0 02 R08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8 0 02 R08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19 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действие занятости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еализация политики занятости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профессионального обучения и дополнительного профессионального образования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включая обучение в друг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фессиональное обучение и дополнительное профессиональное образование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включая обучение в друг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4 71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4 71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4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действие занятости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еализация политики занятости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pPr>
            <w:r>
              <w:rPr>
                <w:rFonts w:eastAsia="Times New Roman"/>
                <w:color w:val="000000"/>
                <w:szCs w:val="28"/>
              </w:rPr>
              <w:t>07 1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6 52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жбюджетные трансферты бюджету Пенсионного фонда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6 52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действие занятости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1 63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2 639,1</w:t>
            </w:r>
          </w:p>
        </w:tc>
        <w:tc>
          <w:tcPr>
            <w:tcW w:w="1692" w:type="dxa"/>
            <w:gridSpan w:val="2"/>
            <w:tcBorders/>
            <w:vAlign w:val="bottom"/>
          </w:tcPr>
          <w:p>
            <w:pPr>
              <w:pStyle w:val="Normal"/>
              <w:spacing w:lineRule="auto" w:line="240" w:before="0" w:after="0"/>
              <w:jc w:val="right"/>
              <w:rPr/>
            </w:pPr>
            <w:r>
              <w:rPr>
                <w:rFonts w:eastAsia="Times New Roman"/>
                <w:color w:val="000000"/>
                <w:szCs w:val="28"/>
              </w:rPr>
              <w:t>934 236,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еализация политики занятости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1 63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2 63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4 236,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денежных выплат гражданам при осуществлении полномочий Оренбургской области в сфере содействия занятости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552,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539,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532,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материальной поддержки несовершеннолетним и безработным гражданам, участвующим во временных работ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5 211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4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40,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41,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5 211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5 211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1,0</w:t>
            </w:r>
          </w:p>
        </w:tc>
        <w:tc>
          <w:tcPr>
            <w:tcW w:w="1692" w:type="dxa"/>
            <w:gridSpan w:val="2"/>
            <w:tcBorders/>
            <w:vAlign w:val="bottom"/>
          </w:tcPr>
          <w:p>
            <w:pPr>
              <w:pStyle w:val="Normal"/>
              <w:spacing w:lineRule="auto" w:line="240" w:before="0" w:after="0"/>
              <w:jc w:val="right"/>
              <w:rPr/>
            </w:pPr>
            <w:r>
              <w:rPr>
                <w:rFonts w:eastAsia="Times New Roman"/>
                <w:color w:val="000000"/>
                <w:szCs w:val="28"/>
              </w:rPr>
              <w:t>11 98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единовременной финансовой помощи при государственной регистрации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гражданам, признанным в установленном порядке безработными, включая граждан, прошедших профессиональное обучение или получивших дополнительное профессиональное образование по направлению органов службы занятости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5 211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4,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5 211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4,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Финансовая поддержка безработным гражданам, а также женщинам в период отпуска по уходу за ребенком до достижения им возраста трех лет,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направленным органами службы занятости населения на профессиональное обучение или получение дополнительного профессионального образования, включая обучение в друг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5 211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5 211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Финансовая поддержка безработным гражданам при переезде и безработным гражданам и членам их семей при переселении в другую местность для трудоустрой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5 211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5 211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8 080,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9 09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0 704,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6 52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8 080,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9 09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0 704,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6 52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7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79,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6 52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1 47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2 38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3 986,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6 52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пен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7 1 06 52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692" w:type="dxa"/>
            <w:gridSpan w:val="2"/>
            <w:tcBorders/>
            <w:vAlign w:val="bottom"/>
          </w:tcPr>
          <w:p>
            <w:pPr>
              <w:pStyle w:val="Normal"/>
              <w:spacing w:lineRule="auto" w:line="240" w:before="0" w:after="0"/>
              <w:jc w:val="right"/>
              <w:rPr/>
            </w:pPr>
            <w:r>
              <w:rPr>
                <w:rFonts w:eastAsia="Times New Roman"/>
                <w:color w:val="000000"/>
                <w:szCs w:val="28"/>
              </w:rPr>
              <w:t>12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казание содействия добровольному переселению в Оренбургскую область соотечественников, проживающих за рубеж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8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соотечественник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8 0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8 0 01 R08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6</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8 0 01 R08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Министерство культуры и внешних связей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29</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355 851,2</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251 367,1</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251 367,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еализация региональной политик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проведения губернаторских приемов, приемов и обслуживания делегаций и отдельных лиц»</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по проведению губернаторских приемов, приемов и обслуживания делегаций и отдельных лиц</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2 90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0 5 02 90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3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3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общего и дополнительно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3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31,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дополнительного и неформально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02 3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3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31,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дополнительного образования дет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2 701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3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31,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2 701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3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3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33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70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70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33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70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70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w:t>
            </w:r>
          </w:p>
        </w:tc>
        <w:tc>
          <w:tcPr>
            <w:tcW w:w="854" w:type="dxa"/>
            <w:gridSpan w:val="2"/>
            <w:tcBorders/>
            <w:vAlign w:val="bottom"/>
          </w:tcPr>
          <w:p>
            <w:pPr>
              <w:pStyle w:val="Normal"/>
              <w:spacing w:lineRule="auto" w:line="240" w:before="0" w:after="0"/>
              <w:jc w:val="center"/>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33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70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70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среднего профессионального образования по программам подготовки специалистов среднего звен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70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33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70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702,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70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33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70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70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60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60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организации предоставления на конкурсной основе высшего образования в образовательных организациях высшего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60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по предоставлению высшего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1 701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60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1 701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60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120,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культур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23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4 01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4 015,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Наследи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100,1</w:t>
            </w:r>
          </w:p>
        </w:tc>
        <w:tc>
          <w:tcPr>
            <w:tcW w:w="1843" w:type="dxa"/>
            <w:gridSpan w:val="2"/>
            <w:tcBorders/>
            <w:vAlign w:val="bottom"/>
          </w:tcPr>
          <w:p>
            <w:pPr>
              <w:pStyle w:val="Normal"/>
              <w:spacing w:lineRule="auto" w:line="240" w:before="0" w:after="0"/>
              <w:jc w:val="right"/>
              <w:rPr/>
            </w:pPr>
            <w:r>
              <w:rPr>
                <w:rFonts w:eastAsia="Times New Roman"/>
                <w:color w:val="000000"/>
                <w:szCs w:val="28"/>
              </w:rPr>
              <w:t>241 00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000,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хранение, использование, популяризация и государственная охрана объектов культурного наслед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по сохранению, использованию, популяризации и государственной охране объектов культурного наслед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1 919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1 919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библиотечного дел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59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49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49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Библиотечное обслуживание посетителей библиотек</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2 716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59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49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49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2 716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pPr>
            <w:r>
              <w:rPr>
                <w:rFonts w:eastAsia="Times New Roman"/>
                <w:color w:val="000000"/>
                <w:szCs w:val="28"/>
              </w:rPr>
              <w:t>142 59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49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49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музейного дел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0,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Экскурсионное, информационное и справочное обслуживание посетителей музее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3 716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0,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8,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3 716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0,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50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Культура и искусство»</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5 13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3 01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3 015,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хранение и развитие художественных и литературных тради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4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2,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хранение и развитие художественных и литературных тради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1 716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4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2,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1 716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4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2,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хранение и развитие исполнительских искусст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459,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9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99,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здание и распространение театральных постановок, концертных програм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2 71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459,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9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99,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2 71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459,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9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99,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хранение, развитие и популяризация нематериального культурного наследия народо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75,4</w:t>
            </w:r>
          </w:p>
        </w:tc>
        <w:tc>
          <w:tcPr>
            <w:tcW w:w="1843" w:type="dxa"/>
            <w:gridSpan w:val="2"/>
            <w:tcBorders/>
            <w:vAlign w:val="bottom"/>
          </w:tcPr>
          <w:p>
            <w:pPr>
              <w:pStyle w:val="Normal"/>
              <w:spacing w:lineRule="auto" w:line="240" w:before="0" w:after="0"/>
              <w:jc w:val="right"/>
              <w:rPr/>
            </w:pPr>
            <w:r>
              <w:rPr>
                <w:rFonts w:eastAsia="Times New Roman"/>
                <w:color w:val="000000"/>
                <w:szCs w:val="28"/>
              </w:rPr>
              <w:t>44 05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хранение, развитие и популяризация нематериального культурного наследия народо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3 717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7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3,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3 717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7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ыплата премий в области культуры и искус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мии в области культуры и искус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4 943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6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4 943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pPr>
            <w:r>
              <w:rPr>
                <w:rFonts w:eastAsia="Times New Roman"/>
                <w:color w:val="000000"/>
                <w:szCs w:val="28"/>
              </w:rPr>
              <w:t>3 86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4 943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4 943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и проведение мероприятий в сфере культуры, кинематографии, международного и межрегионального сотрудниче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81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56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569,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в сфере культуры и кинематограф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5 937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81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56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569,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5 937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5 937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5 937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pPr>
            <w:r>
              <w:rPr>
                <w:rFonts w:eastAsia="Times New Roman"/>
                <w:color w:val="000000"/>
                <w:szCs w:val="28"/>
              </w:rPr>
              <w:t>98 25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50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509,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учреждений культур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9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321,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8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80,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отрасли культур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9 R5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321,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8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80,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pPr>
            <w:r>
              <w:rPr>
                <w:rFonts w:eastAsia="Times New Roman"/>
                <w:color w:val="000000"/>
                <w:szCs w:val="28"/>
              </w:rPr>
              <w:t>11 2 09 R5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9 R5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871,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8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80,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9 R5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9 R5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ритетный проект Оренбургской области «Культура малой Родин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П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56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6,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П3 R46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П3 R46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П3 R46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П3 R4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46,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6,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П3 R4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46,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6,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творческой деятельности и техническое оснащение детских и кукольных театр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П3 R5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41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П3 R5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П3 R5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1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атриотическое воспитание и допризывная подготовка граждан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pPr>
            <w:r>
              <w:rPr>
                <w:rFonts w:eastAsia="Times New Roman"/>
                <w:color w:val="000000"/>
                <w:szCs w:val="28"/>
              </w:rPr>
              <w:t>25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оенно-патриотическое воспитание и допризывная подготовка граждан (молодежи), развитие практики шефства воинских частей над образовательными организация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направленные на развитие и поддержку российского казаче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1 936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1 936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форм и методов работы по патриотическому воспитанию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гражданско-патриотической, историко-патриотической и культурно-патриотической направл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3 93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3 93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3 93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культур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c>
          <w:tcPr>
            <w:tcW w:w="1843" w:type="dxa"/>
            <w:gridSpan w:val="2"/>
            <w:tcBorders/>
            <w:vAlign w:val="bottom"/>
          </w:tcPr>
          <w:p>
            <w:pPr>
              <w:pStyle w:val="Normal"/>
              <w:spacing w:lineRule="auto" w:line="240" w:before="0" w:after="0"/>
              <w:jc w:val="right"/>
              <w:rPr/>
            </w:pPr>
            <w:r>
              <w:rPr>
                <w:rFonts w:eastAsia="Times New Roman"/>
                <w:color w:val="000000"/>
                <w:szCs w:val="28"/>
              </w:rPr>
              <w:t>22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Культура и искусство»</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и проведение мероприятий в сфере культуры, кинематографии, международного и межрегионального сотрудниче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в сфере культуры и кинематограф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5 937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5 937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организаций, осуществляющих деятельность в сфере кинообслуживания и кинопрока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7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организациям, осуществляющим деятельность в сфере кинообслуживания и кинопрока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7 92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7 92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культур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47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1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13,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Культура и искусство»</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47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1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13,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единой государственной политики по сохранению и развитию культуры, искусства, кинематографии, художественного образования, сохранению, использованию, популяризации и государственной охране объектов культурного наслед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47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13,7</w:t>
            </w:r>
          </w:p>
        </w:tc>
        <w:tc>
          <w:tcPr>
            <w:tcW w:w="1692" w:type="dxa"/>
            <w:gridSpan w:val="2"/>
            <w:tcBorders/>
            <w:vAlign w:val="bottom"/>
          </w:tcPr>
          <w:p>
            <w:pPr>
              <w:pStyle w:val="Normal"/>
              <w:spacing w:lineRule="auto" w:line="240" w:before="0" w:after="0"/>
              <w:jc w:val="right"/>
              <w:rPr/>
            </w:pPr>
            <w:r>
              <w:rPr>
                <w:rFonts w:eastAsia="Times New Roman"/>
                <w:color w:val="000000"/>
                <w:szCs w:val="28"/>
              </w:rPr>
              <w:t>49 313,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8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47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10,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10,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8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16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00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003,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8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7,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8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2 08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социальной поддержки обучающихся по программам профессионального образования и докторан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учреждениях среднего профессионального образования и высшего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8 20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8 20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2,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2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бюджетных расходо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2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Вовлечение жителей муниципальных образований Оренбургской области в процесс выбора и реализации проектов развития общественной инфраструктуры, основанных на местных инициатив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П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2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реализацию проектов развития общественной инфраструктуры, основанных на местных инициатив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П5 809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2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29</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П5 809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2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Департамент пожарной безопасности и гражданской защиты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31</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67 232,6</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70 122,4</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70 122,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 388,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15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158,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еализация единой государственной политики в области гражданской обороны, защиты населения от чрезвычайных ситуаций природного и техногенного характера, в том числе обеспечение безопасности людей на водных объекта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 388,4</w:t>
            </w:r>
          </w:p>
        </w:tc>
        <w:tc>
          <w:tcPr>
            <w:tcW w:w="1843" w:type="dxa"/>
            <w:gridSpan w:val="2"/>
            <w:tcBorders/>
            <w:vAlign w:val="bottom"/>
          </w:tcPr>
          <w:p>
            <w:pPr>
              <w:pStyle w:val="Normal"/>
              <w:spacing w:lineRule="auto" w:line="240" w:before="0" w:after="0"/>
              <w:jc w:val="right"/>
              <w:rPr/>
            </w:pPr>
            <w:r>
              <w:rPr>
                <w:rFonts w:eastAsia="Times New Roman"/>
                <w:color w:val="000000"/>
                <w:szCs w:val="28"/>
              </w:rPr>
              <w:t>132 15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158,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государственной политики по вопросам защиты населения и территории от чрезвычайных ситуаций, пожарной безопасности, поиска и спасения людей на вод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02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81,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81,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02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81,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81,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7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24,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24,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6,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78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75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75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атериально-техническо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2 72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26 78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75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75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2 72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0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2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25,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2 72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20,6</w:t>
            </w:r>
          </w:p>
        </w:tc>
        <w:tc>
          <w:tcPr>
            <w:tcW w:w="1843" w:type="dxa"/>
            <w:gridSpan w:val="2"/>
            <w:tcBorders/>
            <w:vAlign w:val="bottom"/>
          </w:tcPr>
          <w:p>
            <w:pPr>
              <w:pStyle w:val="Normal"/>
              <w:spacing w:lineRule="auto" w:line="240" w:before="0" w:after="0"/>
              <w:jc w:val="right"/>
              <w:rPr/>
            </w:pPr>
            <w:r>
              <w:rPr>
                <w:rFonts w:eastAsia="Times New Roman"/>
                <w:color w:val="000000"/>
                <w:szCs w:val="28"/>
              </w:rPr>
              <w:t>6 820,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20,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2 72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здание системы обеспечения вызова экстренных оперативных служб по единому номеру «112»</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65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156,1</w:t>
            </w:r>
          </w:p>
        </w:tc>
        <w:tc>
          <w:tcPr>
            <w:tcW w:w="1692" w:type="dxa"/>
            <w:gridSpan w:val="2"/>
            <w:tcBorders/>
            <w:vAlign w:val="bottom"/>
          </w:tcPr>
          <w:p>
            <w:pPr>
              <w:pStyle w:val="Normal"/>
              <w:spacing w:lineRule="auto" w:line="240" w:before="0" w:after="0"/>
              <w:jc w:val="right"/>
              <w:rPr/>
            </w:pPr>
            <w:r>
              <w:rPr>
                <w:rFonts w:eastAsia="Times New Roman"/>
                <w:color w:val="000000"/>
                <w:szCs w:val="28"/>
              </w:rPr>
              <w:t>67 15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государственного казенного учреждения «Комплексная безопасность»</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3 723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65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15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15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3 723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652,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5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58,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3 723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99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99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99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3 723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профессиональных спасательных служб и формирова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1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96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96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атериально-техническое обеспечение деятельности профессиональных спасательных служб и формирова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4 72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1,6</w:t>
            </w:r>
          </w:p>
        </w:tc>
        <w:tc>
          <w:tcPr>
            <w:tcW w:w="1843" w:type="dxa"/>
            <w:gridSpan w:val="2"/>
            <w:tcBorders/>
            <w:vAlign w:val="bottom"/>
          </w:tcPr>
          <w:p>
            <w:pPr>
              <w:pStyle w:val="Normal"/>
              <w:spacing w:lineRule="auto" w:line="240" w:before="0" w:after="0"/>
              <w:jc w:val="right"/>
              <w:rPr/>
            </w:pPr>
            <w:r>
              <w:rPr>
                <w:rFonts w:eastAsia="Times New Roman"/>
                <w:color w:val="000000"/>
                <w:szCs w:val="28"/>
              </w:rPr>
              <w:t>16 802,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02,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4 72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1,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02,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02,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спасателей питанием во время несения дежурства либо его компенсация в денежном или натуральном выражен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4 72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4,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4,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4 72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4,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4,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оиска и спасания людей на водных объект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4 72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1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18,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4 72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pPr>
            <w:r>
              <w:rPr>
                <w:rFonts w:eastAsia="Times New Roman"/>
                <w:color w:val="000000"/>
                <w:szCs w:val="28"/>
              </w:rPr>
              <w:t>3 32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1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18,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85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пожарной безопасност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85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держание личного состава, содержание и обслуживание зданий и техники пожарных подраздел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80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3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3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ржание личного состава, содержание и обслуживание зданий и техники пожарных подраздел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2 01 720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80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3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3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2 01 720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20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78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780,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2 01 720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44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172,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172,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2 01 720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7,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7,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государственной финансовой поддержки общественным объединениям пожарной охраны в целях возмещения затрат (части затрат), возникающих при осуществлении ими уставной деятельности по участию в профилактике и (или) тушении пожаров и проведении аварийно-спасательных работ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общественным объединениям пожарной охраны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pPr>
            <w:r>
              <w:rPr>
                <w:rFonts w:eastAsia="Times New Roman"/>
                <w:color w:val="000000"/>
                <w:szCs w:val="28"/>
              </w:rPr>
              <w:t>10 2 02 93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2 02 93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еализация единой государственной политики в области гражданской обороны, защиты населения от чрезвычайных ситуаций природного и техногенного характера, в том числе обеспечение безопасности людей на водных объекта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бучение населения защите от чрезвычайных ситуаций и стихийных бедствий, по вопросам гражданской обороны и пожарной безопас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учение населения защите от чрезвычайных ситуаций и стихийных бедствий, по вопросам гражданской обороны и пожарной безопас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5 72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0 1 05 72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Инспекция государственного строительного надзора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32</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8 999,4</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9 454,3</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9 45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99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5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5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pPr>
            <w:r>
              <w:rPr>
                <w:rFonts w:eastAsia="Times New Roman"/>
                <w:color w:val="000000"/>
                <w:szCs w:val="28"/>
              </w:rPr>
              <w:t>23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99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5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5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органа исполнительной власти и учреждения по исполнению функций заказчика-застройщика и строительного контрол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4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99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5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54,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4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99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5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5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4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2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37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376,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4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2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2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2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4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Министерство физической культуры, спорта и туризма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34</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047 159,5</w:t>
            </w:r>
          </w:p>
        </w:tc>
        <w:tc>
          <w:tcPr>
            <w:tcW w:w="1843" w:type="dxa"/>
            <w:gridSpan w:val="2"/>
            <w:tcBorders/>
            <w:vAlign w:val="bottom"/>
          </w:tcPr>
          <w:p>
            <w:pPr>
              <w:pStyle w:val="Normal"/>
              <w:spacing w:lineRule="auto" w:line="240" w:before="0" w:after="0"/>
              <w:jc w:val="right"/>
              <w:rPr/>
            </w:pPr>
            <w:r>
              <w:rPr>
                <w:rFonts w:eastAsia="Times New Roman"/>
                <w:b/>
                <w:bCs/>
                <w:color w:val="000000"/>
                <w:szCs w:val="28"/>
              </w:rPr>
              <w:t>965 844,6</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59 20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и проведение мероприятий в сфере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8,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пуляризация туристско-рекреационного комплекс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1 918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2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2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21,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1 918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2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2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2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проведение и участие Оренбургской области в региональных, межрегиональных и международных мероприятиях в сфере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pPr>
            <w:r>
              <w:rPr>
                <w:rFonts w:eastAsia="Times New Roman"/>
                <w:color w:val="000000"/>
                <w:szCs w:val="28"/>
              </w:rPr>
              <w:t>14 4 01 918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7,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1 918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9,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1 918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0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8,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8,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0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8,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8,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0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8,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8,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среднего профессионального образования по программам подготовки специалистов среднего звен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70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0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8,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8,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70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0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8,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8,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социальной поддержки обучающихся по программам профессионального образования и докторан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учреждениях среднего профессионального образования и высшего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8 20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pPr>
            <w:r>
              <w:rPr>
                <w:rFonts w:eastAsia="Times New Roman"/>
                <w:color w:val="000000"/>
                <w:szCs w:val="28"/>
              </w:rPr>
              <w:t>02 1 08 20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физической культуры и массового спор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1843" w:type="dxa"/>
            <w:gridSpan w:val="2"/>
            <w:tcBorders/>
            <w:vAlign w:val="bottom"/>
          </w:tcPr>
          <w:p>
            <w:pPr>
              <w:pStyle w:val="Normal"/>
              <w:spacing w:lineRule="auto" w:line="240" w:before="0" w:after="0"/>
              <w:jc w:val="right"/>
              <w:rPr/>
            </w:pPr>
            <w:r>
              <w:rPr>
                <w:rFonts w:eastAsia="Times New Roman"/>
                <w:color w:val="000000"/>
                <w:szCs w:val="28"/>
              </w:rPr>
              <w:t>1 56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Информационное обеспечение областных и межмуниципальных официальных физкультурных и спортивных мероприятий, областных физкультурно-оздоровительных мероприятий, участие в осуществлении пропаганды физической культуры, спорта и здорового образ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Информационное обеспечение областных и межмуниципальных официальных физкультурных и спортивных мероприятий, областных физкультурно-оздоровительных мероприятий, участие в осуществлении пропаганды физической культуры, спорта и здорового образ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1 91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1 91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c>
          <w:tcPr>
            <w:tcW w:w="1843" w:type="dxa"/>
            <w:gridSpan w:val="2"/>
            <w:tcBorders/>
            <w:vAlign w:val="bottom"/>
          </w:tcPr>
          <w:p>
            <w:pPr>
              <w:pStyle w:val="Normal"/>
              <w:spacing w:lineRule="auto" w:line="240" w:before="0" w:after="0"/>
              <w:jc w:val="right"/>
              <w:rPr/>
            </w:pPr>
            <w:r>
              <w:rPr>
                <w:rFonts w:eastAsia="Times New Roman"/>
                <w:color w:val="000000"/>
                <w:szCs w:val="28"/>
              </w:rPr>
              <w:t>1 56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31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29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383,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физической культуры и массового спор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7,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6,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ыполнение работ по проведению в соответствии с календарным планом физкультурных и спортивных мероприят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7,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6,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3 716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7,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6,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3 716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7,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96,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Строительство и реконструкция спортивных объектов, модернизация материально-технической базы для занятий физической культурой и спорт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2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9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87,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гиональный проект «Спорт – норм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3 P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27,8</w:t>
            </w:r>
          </w:p>
        </w:tc>
        <w:tc>
          <w:tcPr>
            <w:tcW w:w="1843" w:type="dxa"/>
            <w:gridSpan w:val="2"/>
            <w:tcBorders/>
            <w:vAlign w:val="bottom"/>
          </w:tcPr>
          <w:p>
            <w:pPr>
              <w:pStyle w:val="Normal"/>
              <w:spacing w:lineRule="auto" w:line="240" w:before="0" w:after="0"/>
              <w:jc w:val="right"/>
              <w:rPr/>
            </w:pPr>
            <w:r>
              <w:rPr>
                <w:rFonts w:eastAsia="Times New Roman"/>
                <w:color w:val="000000"/>
                <w:szCs w:val="28"/>
              </w:rPr>
              <w:t>19 39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87,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ащение объектов спортивной инфраструктуры спортивно-технологическим оборудование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3 P5 52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2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9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87,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3 P5 52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2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9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87,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2 006,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1 15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1 43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физической культуры и массового спор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ыполнение работ по проведению в соответствии с календарным планом физкультурных и спортивных мероприят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3 716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3 716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944,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Совершенствование системы подготовки спортивного резерва и спорта высших достиж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0 58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2 20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2 486,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поддержки субъектам физической культуры и спорт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осуществляющим деятельность в сфере физической культуры и спор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1 919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1 919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Материальное стимулирование спортсменов и тренеров за достижение высоких спортивных результа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атериальное стимулирование спортсменов и тренеров за достижение высоких спортивных результа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2 212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выплаты гражданам несоциального характер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2 212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ыполнение работ по подготовке спортивного резерва и (или) спортсменов высокого класса, сборных команд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29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33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60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центра спортивной подготовки области, выполнение работ по подготовке спортивных сборных команд области и спортсменов высокого мастерства, включая организацию и проведение тренировочных мероприятий, научно-методическое, финансовое, материально-техническое обеспечение, в том числе обеспечение экипировкой, спортивным оборудованием и инвентаре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3 716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29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33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608,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3 716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29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33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60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подготовки спортивного резерва для спортивных сборных команд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 18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0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0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подготовки спортивного резерва для спортивных сборных команд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4 722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 18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0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0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4 722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09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8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88,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04 722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 096,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213,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213,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гиональный проект «Спорт – норм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P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0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7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76,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P5 508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0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7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76,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P5 508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8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2,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2,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2 P5 508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1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Строительство и реконструкция спортивных объектов, модернизация материально-технической базы для занятий физической культурой и спорт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47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гиональный проект «Спорт – норм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3 P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47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бретение спортивного оборудования и инвентаря для приведения организаций спортивной подготовки в нормативное состояни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3 P5 522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473,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3 P5 522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3 P5 522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73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федеральной целевой программы «Развитие физической культуры и спорта в Российской Федерации на 2016–2020 год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3 P5 549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3 P5 549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0,0</w:t>
            </w:r>
          </w:p>
        </w:tc>
        <w:tc>
          <w:tcPr>
            <w:tcW w:w="1692" w:type="dxa"/>
            <w:gridSpan w:val="2"/>
            <w:tcBorders/>
            <w:vAlign w:val="bottom"/>
          </w:tcPr>
          <w:p>
            <w:pPr>
              <w:pStyle w:val="Normal"/>
              <w:spacing w:lineRule="auto" w:line="240" w:before="0" w:after="0"/>
              <w:jc w:val="right"/>
              <w:rPr/>
            </w:pPr>
            <w:r>
              <w:rPr>
                <w:rFonts w:eastAsia="Times New Roman"/>
                <w:color w:val="000000"/>
                <w:szCs w:val="28"/>
              </w:rPr>
              <w:t>4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3,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61,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61,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3,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61,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61,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государственной политики, способствующей развитию физической культуры, спорта и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5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3,9</w:t>
            </w:r>
          </w:p>
        </w:tc>
        <w:tc>
          <w:tcPr>
            <w:tcW w:w="1843" w:type="dxa"/>
            <w:gridSpan w:val="2"/>
            <w:tcBorders/>
            <w:vAlign w:val="bottom"/>
          </w:tcPr>
          <w:p>
            <w:pPr>
              <w:pStyle w:val="Normal"/>
              <w:spacing w:lineRule="auto" w:line="240" w:before="0" w:after="0"/>
              <w:jc w:val="right"/>
              <w:rPr/>
            </w:pPr>
            <w:r>
              <w:rPr>
                <w:rFonts w:eastAsia="Times New Roman"/>
                <w:color w:val="000000"/>
                <w:szCs w:val="28"/>
              </w:rPr>
              <w:t>44 061,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61,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5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39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5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5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789,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37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378,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5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10,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9,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5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5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91,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бюджетных расходо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2 991,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Вовлечение жителей муниципальных образований Оренбургской области в процесс выбора и реализации проектов развития общественной инфраструктуры, основанных на местных инициатив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П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91,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реализацию проектов развития общественной инфраструктуры, основанных на местных инициатив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П5 809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91,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П5 809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91,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Министерство социального развития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35</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 330 647,8</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 554 087,8</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 619 768,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2 850,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2 850,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2 850,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Обеспечение мер социальной поддержки отдельных категорий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жильем отдельных категорий граждан в соответствии с действующим законодательств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119 14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8 80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8 80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14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государственной поддержки семей, имеющих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70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706,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706,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детям-сиротам, детям, оставшимся без попечения родителей, лицам из числа указанной категории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70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706,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706,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854" w:type="dxa"/>
            <w:gridSpan w:val="2"/>
            <w:tcBorders/>
            <w:vAlign w:val="bottom"/>
          </w:tcPr>
          <w:p>
            <w:pPr>
              <w:pStyle w:val="Normal"/>
              <w:spacing w:lineRule="auto" w:line="240" w:before="0" w:after="0"/>
              <w:jc w:val="center"/>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5 805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25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3 481,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3 481,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5 805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25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3 481,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3 481,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5 R08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44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22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225,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5 R08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44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22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22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pPr>
            <w:r>
              <w:rPr>
                <w:rFonts w:eastAsia="Times New Roman"/>
                <w:color w:val="000000"/>
                <w:szCs w:val="28"/>
              </w:rPr>
              <w:t>0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0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государственной поддержки семей, имеющих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0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отдыха и оздоровле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204 00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по проведению оздоровительной кампании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3 2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0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24,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3 2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3,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3,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3 2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18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18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18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3 2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53,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3 2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7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7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79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3 2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29,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29,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29,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3 2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1 5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1 60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1 60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Обеспечение мер социальной поддержки отдельных категорий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социальных доплат к пенсии»</w:t>
            </w:r>
          </w:p>
        </w:tc>
        <w:tc>
          <w:tcPr>
            <w:tcW w:w="854" w:type="dxa"/>
            <w:gridSpan w:val="2"/>
            <w:tcBorders/>
            <w:vAlign w:val="bottom"/>
          </w:tcPr>
          <w:p>
            <w:pPr>
              <w:pStyle w:val="Normal"/>
              <w:spacing w:lineRule="auto" w:line="240" w:before="0" w:after="0"/>
              <w:jc w:val="center"/>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7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енсия за выслугу лет государственным служащи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7 205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57,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7 205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6,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6,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7 205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7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73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73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pPr>
            <w:r>
              <w:rPr>
                <w:rFonts w:eastAsia="Times New Roman"/>
                <w:color w:val="000000"/>
                <w:szCs w:val="28"/>
              </w:rPr>
              <w:t>0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60 88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49 641,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1 322,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Модернизация и развитие социального обслуживания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11 65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31 04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31 04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социального обслуживания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3 92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3 161,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3 161,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Финансовое обеспечение оказания государственных услуг в сфере социального обслуживания населения государственными учреждения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1 72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20 877,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6 34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6 34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1 72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87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882,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882,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1 72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46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2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28,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1 72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55 34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83 32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83 325,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1 72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0 766,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7 18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7 185,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1 72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1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1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1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государственных услуг в сфере социального обслуживания населения негосударственными организация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1 723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988,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760,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760,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1 723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781,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78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781,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1 723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20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97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979,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мероприятий, связанных с независимой оценкой качества работы организаций социального обслуживания населения и ее результата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1 934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1 934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pPr>
            <w:r>
              <w:rPr>
                <w:rFonts w:eastAsia="Times New Roman"/>
                <w:color w:val="000000"/>
                <w:szCs w:val="28"/>
              </w:rPr>
              <w:t>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системы оказания консультативной помощи населению»</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1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6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67,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бесплатной юридической помощи государственным юридическим бюро</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2 708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5 36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1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17,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2 708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1,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9,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9,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2 708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3,7</w:t>
            </w:r>
          </w:p>
        </w:tc>
        <w:tc>
          <w:tcPr>
            <w:tcW w:w="1843" w:type="dxa"/>
            <w:gridSpan w:val="2"/>
            <w:tcBorders/>
            <w:vAlign w:val="bottom"/>
          </w:tcPr>
          <w:p>
            <w:pPr>
              <w:pStyle w:val="Normal"/>
              <w:spacing w:lineRule="auto" w:line="240" w:before="0" w:after="0"/>
              <w:jc w:val="right"/>
              <w:rPr/>
            </w:pPr>
            <w:r>
              <w:rPr>
                <w:rFonts w:eastAsia="Times New Roman"/>
                <w:color w:val="000000"/>
                <w:szCs w:val="28"/>
              </w:rPr>
              <w:t>1 00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3,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2 708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адвокатами бесплатной юридическ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2 708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2 708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вышение престижа и привлекательности профессии социального работник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вышение квалификации работников государственных учреждений системы социальной защиты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942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942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Старшее поколени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7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74,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74,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социальной программ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5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Финансовое обеспечение мероприятий социальной программы Оренбургской област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5 01 R20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5 01 R20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17,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социального обслуживания граждан пожилого возрас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5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7,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7,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енежное вознаграждение лицу, создавшему приемную семью</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5 02 207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7,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7,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5 02 207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6,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6,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5 02 207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1,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1,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1,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04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22,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мероприятий по укреплению материально-технической базы государственных учреждений системы социальной защиты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04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22,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вышение уровня пожарной безопасности в государственных учреждениях системы социальной защиты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3 708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9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22,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3,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pPr>
            <w:r>
              <w:rPr>
                <w:rFonts w:eastAsia="Times New Roman"/>
                <w:color w:val="000000"/>
                <w:szCs w:val="28"/>
              </w:rPr>
              <w:t>03 6 03 708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3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22,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3,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3 708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6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Капитальный ремонт государственных учреждений системы социальной защиты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3 708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5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3 708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05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3 708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Доступная сре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8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8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иобретение оборудования в реабилитационные центры для инвалидов, реабилитационно-оздоровительные центры, реабилитационно-технический центр с целью проведения мероприятий по социальной реабилитации (абилитации) инвалидов, предоставления социальных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бретение оборудования в реабилитационные центры для инвалидов, реабилитационно-оздоровительные центры, реабилитационно-технический центр с целью проведения мероприятий по социальной реабилитации (абилитации) инвалидов, предоставления социальных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2 942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2 942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2 942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3,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Повышение доступности объектов и услуг в социальной сфере, труда и занят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учение сотрудников государственных учреждений системы социальной защиты населения Оренбургской области русскому жестовому языку</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25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25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25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25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3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28,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32,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32,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28,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32,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32,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28,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32,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32,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6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6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6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7,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7,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70 07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 444,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7 468,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Обеспечение мер социальной поддержки отдельных категорий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90 68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21 05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28 07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государственной поддержки гражданам, подвергшимся воздействию радиации вследствие радиационных аварий и ядерных испыта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42,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8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12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1 513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42,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8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121,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1 513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2,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1 513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93,8</w:t>
            </w:r>
          </w:p>
        </w:tc>
        <w:tc>
          <w:tcPr>
            <w:tcW w:w="1843" w:type="dxa"/>
            <w:gridSpan w:val="2"/>
            <w:tcBorders/>
            <w:vAlign w:val="bottom"/>
          </w:tcPr>
          <w:p>
            <w:pPr>
              <w:pStyle w:val="Normal"/>
              <w:spacing w:lineRule="auto" w:line="240" w:before="0" w:after="0"/>
              <w:jc w:val="right"/>
              <w:rPr/>
            </w:pPr>
            <w:r>
              <w:rPr>
                <w:rFonts w:eastAsia="Times New Roman"/>
                <w:color w:val="000000"/>
                <w:szCs w:val="28"/>
              </w:rPr>
              <w:t>20 17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9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государственной поддержки вдовам и родителям погибших (умерших) Героев Социалистического Труда и кавалеров ордена Трудовой Славы 3-х степен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5,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месячная областная надбавка к пенсиям вдов и родителей погибших (умерших) Героев Социалистического Труда и кавалеров ордена Трудовой Славы 3-х степен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3 206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5,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3 206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3 206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ветеранам Великой Отечественной войны и боевых действ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65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71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613,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атериальная помощь, приуроченная к празднованию Дня Победы советского народа в Великой Отечественной войне 1941–1945 го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4 206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6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3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34,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4 206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2,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4 206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0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84,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8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месячная материальная помощь лицам, ставшим инвалидами I или II группы в результате выполнения воинских и служебных обязанностей в Республике Афганистан, Чеченской Республике и территориях СН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4 206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2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2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23,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4 206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4 206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атериальная помощь ветеранам и инвалидам Великой Отечественной войны, членам семей погибших (умерших) участников и инвалидов Великой Отечественной войны,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на проведение неотложных ремонтных работ в занимаемом жилом помещении и (или) работ по благоустройству жилого помещ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4 213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5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5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4 213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5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5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атериальная помощь ветеранам Великой Отечественной войны, принимавшим участие в обороне города Ленинграда или награжденным знаком «Жителю блокадного Ленинграда», приуроченная к 75-й годовщине со дня снятия блокады города Ленингра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4 21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4 21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4 21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5 62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36 40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36 406,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ы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5 20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5 62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36 40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36 406,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5 20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pPr>
            <w:r>
              <w:rPr>
                <w:rFonts w:eastAsia="Times New Roman"/>
                <w:color w:val="000000"/>
                <w:szCs w:val="28"/>
              </w:rPr>
              <w:t>21 43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33,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33,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5 20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35 71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6 19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6 19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5 20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47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476,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476,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граждан Российской Федерации, имеющих место жительства на территории Оренбургской области, которым на дату окончания Второй мировой войны (2 сентября 1945 года) не исполнилось 18 ле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81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81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815,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ы социальной поддержки граждан Российской Федерации, имеющих место жительства на территории Оренбургской области, которым на дату окончания Второй мировой войны (2 сентября 1945 года) не исполнилось 18 ле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6 213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81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81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815,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6 213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6,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6 213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16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16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168,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социальных доплат к пенс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7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4,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полнительная пенсия лицам, имеющим особые заслуги перед Оренбургской областью</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7 205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4,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7 205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03 1 07 205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32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3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32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по оплате жилищно-коммунальных услуг отдельным категориям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43 06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9 98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9 985,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гражданам на оплату жилого помещения и коммунальных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8 20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3 97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0 89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0 895,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8 20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9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968,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968,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8 20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8 18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4 927,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4 927,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плата жилищно-коммунальных услуг отдельным категориям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8 52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79 09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79 089,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79 089,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8 52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12,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8 52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0 080,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0 07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0 077,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мер социальной поддержки лицам, награжденным нагрудным знаком «Почетный донор Росс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9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7 06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 04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49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9 52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7 06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 04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491,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9 52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73,4</w:t>
            </w:r>
          </w:p>
        </w:tc>
        <w:tc>
          <w:tcPr>
            <w:tcW w:w="1843" w:type="dxa"/>
            <w:gridSpan w:val="2"/>
            <w:tcBorders/>
            <w:vAlign w:val="bottom"/>
          </w:tcPr>
          <w:p>
            <w:pPr>
              <w:pStyle w:val="Normal"/>
              <w:spacing w:lineRule="auto" w:line="240" w:before="0" w:after="0"/>
              <w:jc w:val="right"/>
              <w:rPr/>
            </w:pPr>
            <w:r>
              <w:rPr>
                <w:rFonts w:eastAsia="Times New Roman"/>
                <w:color w:val="000000"/>
                <w:szCs w:val="28"/>
              </w:rPr>
              <w:t>2 3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7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9 52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89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66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016,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гражданам при возникновении поствакцинальных осложн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03 1 1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0 524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0 524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0 524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реабилитированным лицам и лицам, пострадавшим от политических репресс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78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53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536,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ы социальной поддержки реабилитированных лиц и лиц, пострадавших от политических репресс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1 20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78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53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536,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1 20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2,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1,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1,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1 20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56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22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229,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1 20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0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8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86,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поддержки в связи с погребением умерши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6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6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ое пособие на погребени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2 206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6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6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2 206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0,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0,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0,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2 206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2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2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20,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03 1 12 206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70,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70,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70,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государственной поддержки членам сем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а также членам семей добровольных пожарных, погибших при исполнении обязанностей добровольного пожарного»</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7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73,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73,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месячная материальная помощь родителям и вдовам (вдовцам)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в мирное врем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206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5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5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58,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206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206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4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4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ая защита членов семей работников добровольной пожарной охраны и добровольных пожарны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207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207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207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месячное материальное обеспечение дет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в возрасте до 18 лет и старше, но не более чем до достижения ими возраста 23 лет до окончания обучения по очной форме в образовательных учреждениях всех типов и видов независимо от их организационно-правовых форм, за исключением образовательных учреждений дополните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208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48,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48,4</w:t>
            </w:r>
          </w:p>
        </w:tc>
        <w:tc>
          <w:tcPr>
            <w:tcW w:w="1692" w:type="dxa"/>
            <w:gridSpan w:val="2"/>
            <w:tcBorders/>
            <w:vAlign w:val="bottom"/>
          </w:tcPr>
          <w:p>
            <w:pPr>
              <w:pStyle w:val="Normal"/>
              <w:spacing w:lineRule="auto" w:line="240" w:before="0" w:after="0"/>
              <w:jc w:val="right"/>
              <w:rPr/>
            </w:pPr>
            <w:r>
              <w:rPr>
                <w:rFonts w:eastAsia="Times New Roman"/>
                <w:color w:val="000000"/>
                <w:szCs w:val="28"/>
              </w:rPr>
              <w:t>1 548,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208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208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3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3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3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диновременная материальная помощь семьям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208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208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атериальная помощь членам семей погибших при исполнении служебных обязанностей сотрудников органов внутренних дел Российской Федерации к Дню сотрудника органов внутренних дел Российской Федерации, военнослужащих, сотрудников Федеральной службы безопасности, Государственной противопожарной службы и уголовно-исполнительной системы Российской Федерации к Дню защитника Отече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208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2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2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26,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208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03 1 13 208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поддержки гражданам в трудной жизненной ситу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3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1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13,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Денежные выплаты гражданам, находящимся в трудной жизненной ситу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03 1 14 207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3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1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13,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4 207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3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1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13,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жильем отдельных категорий граждан в соответствии с действующим законодательств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26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2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66,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8 513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073,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8 513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073,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8 513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56,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7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1,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8 513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56,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7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1,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8 51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3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4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6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8 51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3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48,1</w:t>
            </w:r>
          </w:p>
        </w:tc>
        <w:tc>
          <w:tcPr>
            <w:tcW w:w="1692" w:type="dxa"/>
            <w:gridSpan w:val="2"/>
            <w:tcBorders/>
            <w:vAlign w:val="bottom"/>
          </w:tcPr>
          <w:p>
            <w:pPr>
              <w:pStyle w:val="Normal"/>
              <w:spacing w:lineRule="auto" w:line="240" w:before="0" w:after="0"/>
              <w:jc w:val="right"/>
              <w:rPr/>
            </w:pPr>
            <w:r>
              <w:rPr>
                <w:rFonts w:eastAsia="Times New Roman"/>
                <w:color w:val="000000"/>
                <w:szCs w:val="28"/>
              </w:rPr>
              <w:t>13 265,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Модернизация и развитие социального обслуживания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вышение престижа и привлекательности профессии социального работник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c>
          <w:tcPr>
            <w:tcW w:w="1692" w:type="dxa"/>
            <w:gridSpan w:val="2"/>
            <w:tcBorders/>
            <w:vAlign w:val="bottom"/>
          </w:tcPr>
          <w:p>
            <w:pPr>
              <w:pStyle w:val="Normal"/>
              <w:spacing w:lineRule="auto" w:line="240" w:before="0" w:after="0"/>
              <w:jc w:val="right"/>
              <w:rPr/>
            </w:pPr>
            <w:r>
              <w:rPr>
                <w:rFonts w:eastAsia="Times New Roman"/>
                <w:color w:val="000000"/>
                <w:szCs w:val="28"/>
              </w:rPr>
              <w:t>470,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социального обслуживания Оренбургской области, работающих и проживающих в сельск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207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207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0,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207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государственной поддержки семей, имеющих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социальной поддержки многодетным семь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социальных выплат на строительство (приобретение) жилья многодетным семь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c>
          <w:tcPr>
            <w:tcW w:w="1843" w:type="dxa"/>
            <w:gridSpan w:val="2"/>
            <w:tcBorders/>
            <w:vAlign w:val="bottom"/>
          </w:tcPr>
          <w:p>
            <w:pPr>
              <w:pStyle w:val="Normal"/>
              <w:spacing w:lineRule="auto" w:line="240" w:before="0" w:after="0"/>
              <w:jc w:val="right"/>
              <w:rPr/>
            </w:pPr>
            <w:r>
              <w:rPr>
                <w:rFonts w:eastAsia="Times New Roman"/>
                <w:color w:val="000000"/>
                <w:szCs w:val="28"/>
              </w:rPr>
              <w:t>40 321,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21,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Старшее поколени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Меры социальной поддержки отдельных категорий граждан, проживающих на территории Оренбургской области, по компенсации расходов на уплату взносов на капитальный ремонт общего имущества собственников помещений в многоквартирном дом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5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Компенсация отдельным категориям граждан оплаты взноса на капитальный ремонт общего имущества в многоквартирном дом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5 03 R46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2,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5 03 R46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2,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5 03 R46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1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1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10,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Доступная сре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0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09,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09,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8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8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83,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техническими средствами реабилитации, входящими в региональный перечень технических средств реабилитации, предоставляемых отдельным категориям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техническими средствами реабилитации, входящими в региональный перечень технических средств реабилитации, предоставляемых отдельным категориям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1 21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c>
          <w:tcPr>
            <w:tcW w:w="1843" w:type="dxa"/>
            <w:gridSpan w:val="2"/>
            <w:tcBorders/>
            <w:vAlign w:val="bottom"/>
          </w:tcPr>
          <w:p>
            <w:pPr>
              <w:pStyle w:val="Normal"/>
              <w:spacing w:lineRule="auto" w:line="240" w:before="0" w:after="0"/>
              <w:jc w:val="right"/>
              <w:rPr/>
            </w:pPr>
            <w:r>
              <w:rPr>
                <w:rFonts w:eastAsia="Times New Roman"/>
                <w:color w:val="000000"/>
                <w:szCs w:val="28"/>
              </w:rPr>
              <w:t>5 29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1 21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9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Повышение доступности объектов и услуг в социальной сфере, труда и занят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оступности информации посредством субтитрирования информационных телевизионных программ – размещение в информационной программе «Вести Оренбуржья» синхронной бегущей стро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04 1 П4 215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215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Совершенствование механизма предоставления услуг в сфере реабилитации отдельных категорий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25,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25,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25,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дополнительных мер социальной поддержки отдельных категорий граждан, проживающих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2 13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дополнительных мер социальной поддержки отдельных категорий граждан, проживающих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1 21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1 21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озмещение гражданам, страдающим хронической почечной недостаточностью, расходов на проезд к месту получения программного гемодиализа в медицинских организациях, расположенных на территории Оренбургской области вне населенного пункта проживания гражданина, и обратно»</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9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9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99,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озмещение гражданам, страдающим хронической почечной недостаточностью, расходов на проезд к месту получения программного гемодиализа в медицинских организациях, расположенных на территории Оренбургской области вне населенного пункта проживания гражданина, и обратно</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2 21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9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9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99,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2 21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2 21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5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5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5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ыплата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04 2 05 52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5 52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5 52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рофилактика наркомани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843" w:type="dxa"/>
            <w:gridSpan w:val="2"/>
            <w:tcBorders/>
            <w:vAlign w:val="bottom"/>
          </w:tcPr>
          <w:p>
            <w:pPr>
              <w:pStyle w:val="Normal"/>
              <w:spacing w:lineRule="auto" w:line="240" w:before="0" w:after="0"/>
              <w:jc w:val="right"/>
              <w:rPr/>
            </w:pPr>
            <w:r>
              <w:rPr>
                <w:rFonts w:eastAsia="Times New Roman"/>
                <w:color w:val="000000"/>
                <w:szCs w:val="28"/>
              </w:rPr>
              <w:t>30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Меры по сокращению спроса на наркоти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на ресоциализацию лиц, потребляющих наркотические средства и психотропные вещества в немедицинских цел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2 02 935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2 02 935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ипотечного жилищного кредитования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ддержка ипотечного жилищного кредитования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5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нуждающимся в улучшении жилищных условий гражданам на оплату части первоначального взноса при получении ипотечного жилищного креди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pPr>
            <w:r>
              <w:rPr>
                <w:rFonts w:eastAsia="Times New Roman"/>
                <w:color w:val="000000"/>
                <w:szCs w:val="28"/>
              </w:rPr>
              <w:t>23 5 01 205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5 01 205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8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pPr>
            <w:r>
              <w:rPr>
                <w:rFonts w:eastAsia="Times New Roman"/>
                <w:color w:val="000000"/>
                <w:szCs w:val="28"/>
              </w:rPr>
              <w:t>0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4 512,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40 86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04 763,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государственной поддержки семей, имеющих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4 512,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40 86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04 763,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мер государственной поддержки в связи с беременностью и родами, а также гражданам, имеющим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40 026,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94 63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6 31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диновременная материальная помощь семьям в Оренбургской области при одновременном рождении двух и более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pPr>
            <w:r>
              <w:rPr>
                <w:rFonts w:eastAsia="Times New Roman"/>
                <w:color w:val="000000"/>
                <w:szCs w:val="28"/>
              </w:rPr>
              <w:t>03 3 01 20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3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3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3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20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3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3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3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собие на ребенка гражданам, имеющим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208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4 21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4 21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4 215,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208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5,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5,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208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3 769,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3 769,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3 769,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527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1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00,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40,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527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1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00,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40,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53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72 94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6 766,1</w:t>
            </w:r>
          </w:p>
        </w:tc>
        <w:tc>
          <w:tcPr>
            <w:tcW w:w="1692" w:type="dxa"/>
            <w:gridSpan w:val="2"/>
            <w:tcBorders/>
            <w:vAlign w:val="bottom"/>
          </w:tcPr>
          <w:p>
            <w:pPr>
              <w:pStyle w:val="Normal"/>
              <w:spacing w:lineRule="auto" w:line="240" w:before="0" w:after="0"/>
              <w:jc w:val="right"/>
              <w:rPr/>
            </w:pPr>
            <w:r>
              <w:rPr>
                <w:rFonts w:eastAsia="Times New Roman"/>
                <w:color w:val="000000"/>
                <w:szCs w:val="28"/>
              </w:rPr>
              <w:t>1 377 708,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53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53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72 86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6 679,2</w:t>
            </w:r>
          </w:p>
        </w:tc>
        <w:tc>
          <w:tcPr>
            <w:tcW w:w="1692" w:type="dxa"/>
            <w:gridSpan w:val="2"/>
            <w:tcBorders/>
            <w:vAlign w:val="bottom"/>
          </w:tcPr>
          <w:p>
            <w:pPr>
              <w:pStyle w:val="Normal"/>
              <w:spacing w:lineRule="auto" w:line="240" w:before="0" w:after="0"/>
              <w:jc w:val="right"/>
              <w:rPr/>
            </w:pPr>
            <w:r>
              <w:rPr>
                <w:rFonts w:eastAsia="Times New Roman"/>
                <w:color w:val="000000"/>
                <w:szCs w:val="28"/>
              </w:rPr>
              <w:t>1 377 61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социальной поддержки многодетным семь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1 001,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1 25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1 25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ы социальной поддержки многодетных сем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7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6 32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11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116,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7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7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9 78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3 982,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3 982,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7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7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4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45,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адресной социальной помощи на основе заключения социального контрак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7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8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8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8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7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8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8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8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Дополнительные меры государственной поддержки семей, имеющих детей, в виде выплаты регионального материнского капитал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7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4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4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49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7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4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4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49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месячная денежная выплата семьям в случае рождения после 31 декабря 2012 года третьего ребенка или последующих детей до достижения ими возраста трех лет за счет средств областного бюдже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8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7 19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 16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 164,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8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8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7 17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 14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 14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R08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50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R08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50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отдыха и оздоровле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c>
          <w:tcPr>
            <w:tcW w:w="1692" w:type="dxa"/>
            <w:gridSpan w:val="2"/>
            <w:tcBorders/>
            <w:vAlign w:val="bottom"/>
          </w:tcPr>
          <w:p>
            <w:pPr>
              <w:pStyle w:val="Normal"/>
              <w:spacing w:lineRule="auto" w:line="240" w:before="0" w:after="0"/>
              <w:jc w:val="right"/>
              <w:rPr/>
            </w:pPr>
            <w:r>
              <w:rPr>
                <w:rFonts w:eastAsia="Times New Roman"/>
                <w:color w:val="000000"/>
                <w:szCs w:val="28"/>
              </w:rPr>
              <w:t>212 67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полномочий по финансовому обеспечению мероприятий по отдыху детей в каникулярное врем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3 805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3 805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детям-сиротам, детям, оставшимся без попечения родителей, лицам из числа указанной категории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81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940,8</w:t>
            </w:r>
          </w:p>
        </w:tc>
        <w:tc>
          <w:tcPr>
            <w:tcW w:w="1692" w:type="dxa"/>
            <w:gridSpan w:val="2"/>
            <w:tcBorders/>
            <w:vAlign w:val="bottom"/>
          </w:tcPr>
          <w:p>
            <w:pPr>
              <w:pStyle w:val="Normal"/>
              <w:spacing w:lineRule="auto" w:line="240" w:before="0" w:after="0"/>
              <w:jc w:val="right"/>
              <w:rPr/>
            </w:pPr>
            <w:r>
              <w:rPr>
                <w:rFonts w:eastAsia="Times New Roman"/>
                <w:color w:val="000000"/>
                <w:szCs w:val="28"/>
              </w:rPr>
              <w:t>105 17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ластная социальная пенсия дет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5 208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81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94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7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5 208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81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94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7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поддержки детям, оказавшимся в трудной жизненной ситу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7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pPr>
            <w:r>
              <w:rPr>
                <w:rFonts w:eastAsia="Times New Roman"/>
                <w:color w:val="000000"/>
                <w:szCs w:val="28"/>
              </w:rPr>
              <w:t>03 3 07 594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7 594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гиональный проект «Финансовая поддержка семей при рождении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P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7 66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3 028,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9 015,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месячная выплата в связи с рождением (усыновлением) первого ребенк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P1 55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7 66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3 028,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9 015,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P1 55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P1 55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7 64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3 00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8 99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Доступная сре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10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10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107,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Совершенствование механизма предоставления услуг в сфере реабилитации отдельных категорий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10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10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107,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ластная ежеквартальная надбавка детям-инвалидам в возрасте до 18 лет, воспитывающимся в неполных семь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52 40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40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409,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ластная ежеквартальная надбавка детям-инвалидам в возрасте до 18 лет, воспитывающимся в неполных семь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3 21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40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40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409,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3 21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3 21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39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39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39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озмещение 50 процентов расходов на оплату малобелковых продуктов питания детей, больных фенилкетонурией, проживающих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озмещение 50 процентов расходов на оплату малобелковых продуктов питания детей, больных фенилкетонурией, проживающих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4 210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2 04 210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7 89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1 87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1 958,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Обеспечение мер социальной поддержки отдельных категорий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9 123,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6 51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6 511,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по оплате жилищно-коммунальных услуг отдельным категориям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плата жилищно-коммунальных услуг отдельным категориям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8 52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8 525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государственной поддержки членам сем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а также членам семей добровольных пожарных, погибших при исполнении обязанностей добровольного пожарного»</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pPr>
            <w:r>
              <w:rPr>
                <w:rFonts w:eastAsia="Times New Roman"/>
                <w:color w:val="000000"/>
                <w:szCs w:val="28"/>
              </w:rPr>
              <w:t>03 1 1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бретение новогодних подарков детям военнослужащих, погибших при исполнении служебных обязанностей, инвалидов и из многодетных семей ветеранов боевых действ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927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3 927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льготного проезда отдельных категорий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зготовления и выдачи микропроцессорной пластиковой карты «Социальная транспортная кар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5 942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5 942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по исполнению государственных функций по предоставлению мер социальной поддерж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7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83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22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22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Финансовое обеспечение деятельности государственного казенного учреждения по исполнению государственных функций по назначению, начислению, выплате и перерасчету пособий, компенсаций и и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7 707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74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13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13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pPr>
            <w:r>
              <w:rPr>
                <w:rFonts w:eastAsia="Times New Roman"/>
                <w:color w:val="000000"/>
                <w:szCs w:val="28"/>
              </w:rPr>
              <w:t>03 1 17 707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1 74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9 135,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9 135,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7 707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2,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2,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7 707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7 707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Изготовление удостоверений «Ветеран труд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7 92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7 92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Модернизация и развитие социального обслуживания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7,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вышение престижа и привлекательности профессии социального работник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7,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торжественного мероприятия в рамках ежегодного конкурса на звание «Лучший работник организации социального обслужи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91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pPr>
            <w:r>
              <w:rPr>
                <w:rFonts w:eastAsia="Times New Roman"/>
                <w:color w:val="000000"/>
                <w:szCs w:val="28"/>
              </w:rPr>
              <w:t>67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7,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91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91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ластной ежегодный смотр-конкурс учреждений социального обслужи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91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91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2 03 91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государственной поддержки семей, имеющих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87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03,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90,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мер государственной поддержки в связи с беременностью и родами, а также гражданам, имеющим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5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5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50,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527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527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53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0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0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0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1 53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0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0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0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и проведение социально значимых мероприятий, направленных на укрепление института семь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6,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6,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о значимые мероприятия, направленные на укрепление института семь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6 94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6,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6,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6 94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1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1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16,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6 94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4,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4,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6 94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5,0</w:t>
            </w:r>
          </w:p>
        </w:tc>
        <w:tc>
          <w:tcPr>
            <w:tcW w:w="1843" w:type="dxa"/>
            <w:gridSpan w:val="2"/>
            <w:tcBorders/>
            <w:vAlign w:val="bottom"/>
          </w:tcPr>
          <w:p>
            <w:pPr>
              <w:pStyle w:val="Normal"/>
              <w:spacing w:lineRule="auto" w:line="240" w:before="0" w:after="0"/>
              <w:jc w:val="right"/>
              <w:rPr/>
            </w:pPr>
            <w:r>
              <w:rPr>
                <w:rFonts w:eastAsia="Times New Roman"/>
                <w:color w:val="000000"/>
                <w:szCs w:val="28"/>
              </w:rPr>
              <w:t>28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гиональный проект «Финансовая поддержка семей при рождении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P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4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173,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63,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месячная выплата в связи с рождением (усыновлением) первого ребенк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P1 55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4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173,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63,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P1 55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4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173,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63,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государственной поддержки социально ориентированных некоммерческих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99,7</w:t>
            </w:r>
          </w:p>
        </w:tc>
        <w:tc>
          <w:tcPr>
            <w:tcW w:w="1843" w:type="dxa"/>
            <w:gridSpan w:val="2"/>
            <w:tcBorders/>
            <w:vAlign w:val="bottom"/>
          </w:tcPr>
          <w:p>
            <w:pPr>
              <w:pStyle w:val="Normal"/>
              <w:spacing w:lineRule="auto" w:line="240" w:before="0" w:after="0"/>
              <w:jc w:val="right"/>
              <w:rPr/>
            </w:pPr>
            <w:r>
              <w:rPr>
                <w:rFonts w:eastAsia="Times New Roman"/>
                <w:color w:val="000000"/>
                <w:szCs w:val="28"/>
              </w:rPr>
              <w:t>3 19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9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государственной поддержки общественным и иным некоммерческим организац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4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4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4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4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а осуществление мероприятий, направленных на повышение качества жизни ветеранов Великой Отечественной войны и ветеранов тру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4 01 927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4 01 927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а осуществление мероприятий, направленных на социальную поддержку, реабилитацию и социальную адаптацию инвали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4 01 92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4 01 92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Информационное сопровождение деятельности по поддержке социально ориентированных некоммерческих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4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Информационное сопровождение деятельности по поддержке социально ориентированных некоммерческих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4 02 927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4 02 927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92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2 77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2 779,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деятельности системы социальной защиты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7 815,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 47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 479,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554,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 31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9 032,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 56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27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992,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8,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рганов государственной власти и отде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1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25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15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441,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1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47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05,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05,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1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43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70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93,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1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1,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1,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организационной и информационной деятельности в сфере социальной полити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57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звитие информационно-коммуникационных технологий и обеспечение информационной безопасности системы социальной защиты и социального обслуживания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2 935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27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2 935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27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Информационное сопровождение основных направлений деятельности в сфере социальной защиты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2 98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2 98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мероприятий по укреплению материально-технической базы государственных учреждений системы социальной защиты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Капитальный ремонт государственных учреждений системы социальной защиты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3 708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6 03 708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Доступная сре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1,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1,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1,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1,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1,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1,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направленные на преодоление социальной разобщенности в обществе,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форумов, конкурсов, выставок, смотров, фестивалей творчества для лиц с ограниченными возможностями здоровья, мероприятий в рамках Международного дня инвали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3 911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3 911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4,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Повышение доступности объектов и услуг в социальной сфере, труда и занят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7,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учение сотрудников государственных учреждений системы социальной защиты населения Оренбургской области русскому жестовому языку</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25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25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изводство, выпуск и распространение в СМИ информационных материалов по вопросам социальной защиты населения, включая инвалидов,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987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987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3,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атриотическое воспитание и допризывная подготовка граждан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1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6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форм и методов работы по патриотическому воспитанию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1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6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священных воинской славе и памятным датам Росс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3 94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1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6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6,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3 94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1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6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Министерство сельского хозяйства, пищевой и перерабатывающей промышленности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42</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007 443,3</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985 558,4</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960 76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72 85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20 07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03 398,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отраслей агропромышлен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 690,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2 919,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2 919,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ддержание доходности сельскохозяйственных товаропроизводителей в области растениево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несвязанной поддержки сельскохозяйственным товаропроизводителям в области растениево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1 R54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1 R54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0 09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ддержание доходности сельскохозяйственных товаропроизводителей в молочном скотоводств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039,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039,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039,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гражданам, ведущим личное подсобное хозяйство, на возмещение части затрат за реализованное товарное молоко</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2 939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2 939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вышение продуктивности в молочном скотоводств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2 R5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439,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439,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439,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2 R5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439,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439,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439,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садоводческих и огороднических некоммерческих товарищест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а возмещение части затрат на инженерное обеспечение территорий садоводческих и огороднических некоммерческих товарищест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4 904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4 904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6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элитного семеново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а возмещение части затрат на приобретение элитных семя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5 94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5 94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5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5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азвитие садоводства, поддержка закладки и ухода за многолетними насаждения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6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6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оддержка племенного животново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поддержку племенного животново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8 94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8 94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8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8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овцеводства и козово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9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9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09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мясного скотово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а возмещение части затрат за реализованный на откормочные площадки молодняк крупного рогатого ско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0 93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0 93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0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0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грантов на поддержку начинающих фермер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40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8 129,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8 129,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1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40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8 129,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8 129,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1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40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8 129,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8 129,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грантов на развитие семейных животноводческих фер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2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2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грантов на поддержку сельскохозяйственных потребительских кооперативов для развития материально-технической баз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3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3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нижение рисков в подотраслях растениево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4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4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нижение рисков в подотраслях животново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5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5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кредитования малых форм хозяйств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йствие достижению целевых показателей региональных программ развития агропромышлен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6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1 16 R5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Стимулирование инвестиционной деятельности в агропромышленном комплекс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16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ддержка инвестиционного кредитования в агропромышленном комплекс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16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озмещение части затрат на уплату процентов по инвестиционным кредитам (займам) в агропромышленном комплексе за счет средств областного бюдже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2 01 94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16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2 01 94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16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08,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Техническая и технологическая модернизация, инновационное развити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3 91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5 80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4 073,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новление парка сельскохозяйственной техни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91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0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 073,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а компенсацию части затрат на приобретение сельскохозяйственной техники и оборуд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3 01 90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91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0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 073,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3 01 90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91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0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 073,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Технологическая модернизация отраслей агропромышлен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3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а возмещение части затрат на приобретение оборудования и техники для приготовления и заготовки корм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3 02 921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3 02 921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а возмещение части затрат на приобретение технологического оборудования для молочного скотово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3 02 92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3 02 92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мелиоративного комплек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81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53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90,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ввода в эксплуатацию мелиорируемых земель»</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4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56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28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40,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мероприятий в области мелиорации земель сельскохозяйственного назнач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4 01 R56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56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28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40,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4 01 R56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56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28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40,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Агролесомелиоративное обустройство земель сельскохозяйственного назнач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4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мероприятий в области мелиорации земель сельскохозяйственного назнач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4 02 R56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4 02 R56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тлов и содержание безнадзорных животных, защита населения от болезней, общих для человека и животны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164,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164,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164,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бору, утилизации и уничтожению биологических отхо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5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16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16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169,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5 01 808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0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81,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5 01 808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0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81,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ведение в соответствие с требованиями ветеринарно-санитарных правил объектов утилизации биологических отходов, находящихся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5 01 91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96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87,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5 01 91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3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95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78,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5 01 91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отлову и содержанию безнадзорных животны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5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отдельных государственных полномочий по отлову и содержанию безнадзорных животны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5 02 80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5 02 80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95,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7 10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6 842,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6 842,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государственной политики в сфере регулирования и поддержки сельскохозяйственного произво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 20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082,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082,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65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 53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 53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 20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8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83,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5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5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7,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7,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проведения государственного технического надзор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8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атериально-техническое обеспечение осуществления государственного технического надзор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2 941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8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2 941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8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популяризации сельскохозяйственного производ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и проведение конкурсных и выставочно-презентационных мероприятий в области сельского хозяй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3 940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3 940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ыполнение государственных услуг и работ в рамках реализации 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7 41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0 40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0 40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государственных услуг (выполнение работ) в области сельского хозяй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4 70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50,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0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0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4 70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0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5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56,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4 70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государственных услуг (выполнение работ) в области ветеринар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4 706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82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9 24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9 241,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4 706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82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9 24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9 241,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рганов государственной власти и отде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4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13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66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663,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4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13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66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663,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научно-технической политики, направленной на развитие сельского хозяй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научно-технических исследований по развитию сельского хозяй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5 939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5 939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Формирование автоматизированной системы управления в сфере агропромышленного комплекса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по формированию автоматизированной системы управления в сфере агропромышленного комплекса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6 904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6 904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едупреждение распространения и ликвидация африканской чумы свиней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7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тивоэпизоотические мероприятия по предупреждению распространения и ликвидации африканской чумы свиней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7 904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7 904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проведения противоэпизоотических мероприят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тивоэпизоотические мероприятия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8 90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8 90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58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48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363,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ыполнение государственных услуг и работ в рамках реализации 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ветеринарной службы Оренбургской области, работающих и проживающих в сельск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4 204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6 04 204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Устойчивое развитие сельских территор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19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086,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969,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Улучшение жилищных условий граждан, проживающих в сельск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5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2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90,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стойчивого развития сельских территор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1 R5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5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2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9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1 R5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5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2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9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Улучшение жилищных условий молодых семей и молодых специалистов, проживающих в сельск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3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86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78,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стойчивого развития сельских территор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2 R5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3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86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78,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2 R5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3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86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78,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Министерство лесного и охотничьего хозяйства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43</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85 251,5</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90 660,8</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95 068,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Воспроизводство и использование природных ресурсо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6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630,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02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храна и воспроизводство объектов животного мира и среды их обит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74,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8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2,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охраны объектов животного мира и среды их обитания от браконьер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731,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0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05,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в области охраны и использования охотничьих ресурсов (охрана объектов животного мира и среды их обитания от браконьер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2 01 5970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6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7,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2 01 5970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67,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4,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2 01 5970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2,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2,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2,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храна и воспроизводство объектов животного мира, отнесенных к объектам охо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2 01 709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25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948,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948,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2 01 709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25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948,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948,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комплекса биотехнических мероприят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9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3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31,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биотехнических мероприят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2 02 913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9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3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31,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2 02 913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9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3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31,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охраны объектов животного мира, не отнесенных к объектам охо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2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2 03 59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2 03 59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устойчивости водных биоресурсов и развитие рыбохозяйственного комплекс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99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44,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44,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охраны водных биоресурсо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3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99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44,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44,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3 02 59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3 02 59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храна водных биологических ресурс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3 02 709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6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1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18,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3 02 709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6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1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18,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Воспроизводство и использование природных ресурсо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4 093,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7 684,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695,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лесного хозяй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 37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6 043,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0 054,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храна лесов от пожар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50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5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5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отдельных полномочий в области лесных отношений (охрана лесов от пожар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1 5129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1 5129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5,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упреждение возникновения и распространения лесных пожар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1 709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36,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9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90,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1 709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36,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9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90,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Защита лесов от вредителей и болезней ле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8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93,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отдельных полномочий в области лесных отношений (защита лесов от вредителей и болезней ле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2 51293</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8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93,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2 51293</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8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93,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оспроизводство лес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8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8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89,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отдельных полномочий в области лесных отношений (воспроизводство лес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3 51294</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67,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6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67,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3 51294</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67,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6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67,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спроизводство лес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3 913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21,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2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21,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3 913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21,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2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21,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использования лес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отдельных полномочий в области лесных отношений (обеспечение использования лес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4 51295</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4 51295</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на землях лесного фонда государственного лесного контроля, государственного пожарного надзор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45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61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61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отдельных полномочий в области лесных отношений (осуществление на землях лесного фонда государственного лесного контроля, государственного пожарного надзора, за исключением случаев, предусмотренных пунктами 36 и 37 статьи 81 Лесного кодекса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5 51296</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098,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28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280,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5 51296</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725,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384,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384,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5 51296</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31,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53,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53,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5 51296</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ыполнение государственных функций в части содержания имущества, находящегося на праве оперативного управления у лесничест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5 926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58,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34,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34,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5 926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8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8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86,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1 05 926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8,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716,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4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4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государственной политики в сфере лесных отношений, организации, регулирования и охраны водных биологических ресурсов, охраны и использования объектов животного мир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716,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4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641,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5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5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5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5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5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5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отдельных полномочий в области лесных отношений (содержание центрального аппара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5129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5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886,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886,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5129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19,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49,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49,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5129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12,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12,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12,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5129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Воспроизводство и использование природных ресурсо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8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5,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8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5,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государственной политики в сфере лесных отношений, организации, регулирования и охраны водных биологических ресурсов, охраны и использования объектов животного мир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8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5,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6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3,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31,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68,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68,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в области охраны и использования охотничьих ресурсов (содержание центрального аппара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5970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6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6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63,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5970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9,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12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126,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5970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0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6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69,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5970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рганов государственной власти и отде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7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78,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7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78,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5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Департамент Оренбургской области по ценам и регулированию тарифов</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47</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2 939,2</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3 446,9</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3 44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939,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44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44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Тарифное регулировани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939,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44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44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переданных полномочий в сфере водоснабжения, водоотведения и в области обращения с твердыми коммунальными отхода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2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2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государственных полномочий в сфере водоснабжения, водоотведения и в области обращения с твердыми коммунальными отхода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2 80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2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20,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2 80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2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2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осуществления государственного регулирования цен и тариф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918,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32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326,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3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91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32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32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3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3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54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545,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3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4,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4,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3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3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4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3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Министерство строительства, жилищно-коммунального и дорожного хозяйства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51</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 480 432,4</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 597 919,9</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 015 269,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69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Тарифное регулировани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69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озмещение выпадающих доходов в связи с государственным регулированием цен и тариф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69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озмещение выпадающих доходов в связи с реализацией населению твердого топлива по цене, не обеспечивающей возмещение издержек</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1 907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69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1 907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69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03,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Воспроизводство и использование природных ресурсо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871,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273,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 685,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водохозяйственного комплекс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871,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273,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 685,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Защита от негативного воздействия вод населения и объектов экономи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19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92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426,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1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853,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549,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1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853,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549,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готовка предложений по определению границ зон затопления, подтоп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1 94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4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7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26,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1 94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4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7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26,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безопасности гидротехнических сооруж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1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88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8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осуществление капитального ремонта гидротехнических сооружений, находящихся в муниципальной собств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2 804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71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8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2 804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71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8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по развитию водохозяйственного комплекса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2 R01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1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2 R01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1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отдельных полномочий в области водных отнош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отдельных полномочий в области водных отнош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3 51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3 4 03 51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9,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7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77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77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безопасности дорожного движения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7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77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77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азвитие системы автоматической фото-, видеофиксации административных правонарушений в сфере обеспечения безопасности дорожного движ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7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77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77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сылка постановлений об административных правонарушениях правил дорожного движения, выявленных приборами фото-, видеофикс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3 01 909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3 01 909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функционирования системы автоматической фиксации нарушений правил дорожного движ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3 01 925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7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77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77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3 01 925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7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77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77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устройство автомобильных дорог техническими комплексами фото-, видеофиксации нарушений правил дорожного движ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3 01 926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3 01 926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01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01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здание туристско-рекреационных кластер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01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субъектов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2 R1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01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2 R1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01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транспортной систем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01 220,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912 35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29 21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Дорожное хозяйство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01 220,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912 35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29 21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троительство и реконструкция автомобильных дорог регионального и межмуниципального значения и искусственных сооружений на ни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2 01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6 93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9 142,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1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2 01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6 93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9 142,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1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2 01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6 93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9 142,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действие развитию сети автомобильных дорог общего пользования местного знач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8 00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2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5 032,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2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5 032,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2 804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2 804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2 976,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Капитальный ремонт, ремонт и содержание автомобильных дорог регионального и межмуниципального значения и искусственных сооружений на ни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73 191,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18 31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81 804,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устройство автомобильных дорог техническими средствами организации дорожного движ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3 909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3 909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ржание и ремонт автомобильных дорог регионального и межмуниципального значения и искусственных сооружений на ни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3 93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91 191,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36 31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99 804,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3 93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17 791,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73 01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46 504,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3 93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3 4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3 3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3 3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реализации под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1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30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46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государственных учреждений, осуществляющих управление автомобильными дорогами общего поль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4 90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1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30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46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4 90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24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5 908,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109,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4 90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27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682,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565,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04 90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5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12,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4,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Реализация программы дорожной деятельности в рамках национального проекта «Безопасные и качественные автомобильные дорог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П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8 82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8 82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8 823,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П2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088,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П2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088,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П2 804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82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82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823,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П2 804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82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82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823,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монт автомобильных дорог регионального и межмуниципального значения и искусственных сооружений на ни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П2 940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 911,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1 П2 940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 911,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36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2 11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4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Устойчивое развитие сельских территор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36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2 11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4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7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36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2 11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4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7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4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7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4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стойчивого развития сельских территор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7 R5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10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2 11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7 R5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10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2 11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99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Комплексное освоение и развитие территорий в целях жилищного строи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99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Жиль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1 F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99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мулирование программ развития жилищного строительства субъектов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1 F1 502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99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1 F1 502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99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культур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9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5 7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 78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Наследи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9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5 7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 78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архивного дел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9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5 7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 78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4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9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5 7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 78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1 1 04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79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5 7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0 78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системы градорегулирования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содействия муниципальным образованиям в подготовке документов в области градостроительной деятель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3 01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3 01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содействия муниципальным образованиям в подготовке документов для внесения сведений в Единый государственный реестр недвижим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3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 границах населенных пунктов, территориальных зонах, зонах с особыми условиями использования территор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3 02 808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3 02 808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азработка проектов в области градостроительной деятельности для нужд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3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3 03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3 03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03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рганизация капитального ремонта общего имущества многоквартирных дом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03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капитальному ремонту многоквартирных дом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03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региональному оператору, осуществляющему деятельность по обеспечению проведения капитального ремонта общего имущества в многоквартирных домах, в виде имущественного взнос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2 01 922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03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2 01 922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03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07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135,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0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3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ереселение граждан Оренбургской области из многоквартирных домов, признанных аварийны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6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135,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0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3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ереселение граждан из аварийных многоквартирных дом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6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135,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0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3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6 01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135,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0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36,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6 01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135,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0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3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17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91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910,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Модернизация объектов коммунальной инфраструктур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37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10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10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троительство (реконструкция), приобретение объектов коммунальной инфраструктуры в сферах теплоснабжения, водоснабжения, водоотвед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6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2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2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1 01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6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2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26,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1 01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6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2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2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капитального ремонта объектов коммунальной инфраструктуры муниципальной собств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71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7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78,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1 02 804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71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7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78,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1 02 804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71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7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478,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Тарифное регулировани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озмещение выпадающих доходов в связи с государственным регулированием цен и тариф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озмещение выпадающих доходов в связи с реализацией сжиженного углеводородного газа населению по цене, не обеспечивающей возмещение издержек</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1 92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3 01 92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31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666,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31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666,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здание туристско-рекреационных кластер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31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666,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субъектов Российской Федер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2 R1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31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666,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4 02 R1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314,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6 666,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Экономическое развитие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9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инвестиционной и инновационной деятельност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9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оддержка монопрофильных муниципальных образова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2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9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строительства и (или) реконструкции объектов инфраструктуры, находящихся в муниципальной собственности, в целях реализации инвестиционных проектов, направленных на модернизацию экономики моногородов, за счет средств, поступающих от некоммерческой организации «Фонд развития моногоро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2 03 81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9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5 2 03 810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49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26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67,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Устойчивое развитие сельских территор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26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67,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газификации в сельск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5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5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стойчивого развития сельских территор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5 R5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93,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5 R5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93,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азвитие водоснабжения в сельск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99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667,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6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6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77,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6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6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77,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стойчивого развития сельских территор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6 R5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32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90,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6 R5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32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90,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1 43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8 103,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968,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Комплексное освоение и развитие территорий в целях жилищного строи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1 43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8 103,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968,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Жиль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1 F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1 43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8 103,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968,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1 F1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23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62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385,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1 F1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1 F1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909,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62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385,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1 F1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19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48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583,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1 F1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19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48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583,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Формирование комфортной городской среды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6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 37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 37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 843,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гиональный проект «Формирование комфортной городской сред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6 0 F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 37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 37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 843,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программ формирования современной городской сред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6 0 F2 555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1 00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1 00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751,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6 0 F2 555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1 00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1 00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751,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держка обустройства мест массового отдыха населения (городских парк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6 0 F2 556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67,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67,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91,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6 0 F2 556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67,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67,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91,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реализации государственной 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органа исполнительной власти и учреждения по исполнению функций заказчика-застройщика и строительного контрол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4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государственного учреждения жилищного, коммунального и социального стро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4 01 724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4 01 724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81,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992,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44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44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992,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44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442,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908,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359,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359,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54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99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999,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0,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05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05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системы оказания медицинской помощи больным онкологическими заболевания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05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1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05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1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056,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5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55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16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Устойчивое развитие сельских территор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5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55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16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азвитие сети фельдшерско-акушерских пунктов и (или) офисов врачей общей практики в сельск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5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558,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165,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3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48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80,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678,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3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48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80,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678,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стойчивого развития сельских территор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3 R5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7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86,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8 7 03 R5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7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8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31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овышение эффективности бюджетных расходо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31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Вовлечение жителей муниципальных образований Оренбургской области в процесс выбора и реализации проектов развития общественной инфраструктуры, основанных на местных инициатив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П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31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реализацию проектов развития общественной инфраструктуры, основанных на местных инициатив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П5 809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31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2 4 П5 809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31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Государственная жилищная инспекция по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54</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5 445,5</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6 647,7</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6 647,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44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рганизация капитального ремонта общего имущества многоквартирных дом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44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осуществления регионального жилищного надзор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44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2 0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44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47,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2 0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24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44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447,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2 0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56,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5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56,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2 0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2 02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4</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5 2 02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Министерство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71</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0 516 480,6</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0 075 979,4</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9 936 078,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пережающее развитие научной, культурной и спортивной составляющих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30,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грантов на выполнение научных исследований, проектов и мероприятий, проводимых совместно с Российским гуманитарным научным фондом и Российским фондом фундаментальных исследова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5 2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5 2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5 2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4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4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4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оддержка молодых ученых в форме присуждения персональных стипендий и прем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5 20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выплаты гражданам несоциального характер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5 20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5 20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научных исследований и мероприят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5 90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0,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5 90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0,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ластных грантов в сфере научной и научно-технической деятель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5 90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5 90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64 48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50 56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50 56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дошкольно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64 48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50 56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50 56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 реализующих образовательную программу дошко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4 809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4 809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8 96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Финансовое обеспечение полномочия по воспитанию и обучению детей-инвалидов в образовательных организациях, реализующих программу дошкольного образования, а также предоставление компенсации затрат родителей на воспитание и обучение детей-инвалидов на дому»</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5 802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5 802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17,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Финансовое обеспечение получения дошкольного образования в частных дошкольных образовательных и общеобразовательных организациях, осуществляющих образовательную деятельность по основным общеобразовательным программ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 осуществляющих образовательную деятельность по основным общеобразовательным программ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6 806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6 806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10,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оддержка семей в воспитании детей, начиная с раннего возраста (от 2 месяцев до 3 ле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центра методической, психолого-педагогической, диагностической и консультационной помощи родител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8 724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8 724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9,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гиональный проект «Содействие занятости женщин – создание условий дошкольного образования для детей в возрасте до трех ле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Р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8 041,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1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17,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Р2 515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8 56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Р2 515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8 56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Р2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9 47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1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17,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Р2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9 47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1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17,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Доступная сре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4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4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Создание универсальной безбарьерной среды для инклюзивного образования детей-инвали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4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проведение мероприятий по формированию сети образовательных организаций, в которых созданы условия для инклюзивного образования детей-инвали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81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81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24,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государственной программы Российской Федерации «Доступная среда» на 2011–2020 год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R0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4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R0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4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36 613,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32 47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33 543,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дошкольно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ощрение дошкольных образовательных организаций и лучших педагогических работников, активно внедряющих современные образовательные программы и педагогические технолог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9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ощрение лучших педагогических работников образовательных организаций области и лучших образовательных организаци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9 2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9 2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9 2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общего и дополнительно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03 83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95 777,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95 955,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обще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156 69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158 10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159 368,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ощрение лучших педагогических работников образовательных организаций области и лучших образовательных организаци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2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8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8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2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8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8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2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2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общего образования гражданам, содержащимся в воспитательно-трудовых и исправительно-трудовых учрежден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70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1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68,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6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70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2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26,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70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основного общего, среднего общего образования, дополнительных общеобразовательных программ, оздоровления и отдыха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71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11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30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73,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71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11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30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573,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общедоступного и бесплатного общего образования, дополнительных образовательных программ по подготовке несовершеннолетних воспитанников к военной и иной государственной служб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718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340,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51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500,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718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340,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511,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500,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полномочий по финансовому обеспечению получения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80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40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408,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408,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80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40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408,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408,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809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7 93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7 937,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7 937,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809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7 93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7 937,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87 937,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учащихся муниципальных общеобразовательных учреждений Оренбургской области школьными учебника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902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902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общего образования по образовательным программам повышенного уровн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70,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24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237,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щего образования по образовательным программам повышенного уровн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3 70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020,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9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87,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3 70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020,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9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8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центра выявления и поддержки детей, проявивших выдающиеся способ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3 72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0,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3 72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0,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моделей получения качественного общего и дополнительного образования детьми-инвалидами и лицами с ограниченными возможностями здоровь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45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69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617,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щего образования для детей-инвалидов дистанционно</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4 70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2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6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65,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4 70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5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6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69,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4 70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7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6,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6,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общедоступного и бесплатного начального общего, основного общего, среднего общего образования по основным образовательным программам учащимся с ограниченными возможностями здоровья и детям с расстройствами аутистического спектр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4 71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52,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52,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4 71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22,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5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56,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4 71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30,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9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9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адаптированных основных общеобразовательных програм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4 723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7,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4 723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7,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Дополнительное финансовое обеспечение мероприятий по организации питания учащихся в общеобразовательных организац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1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6 73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6 73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6 732,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дополнительное финансовое обеспечение мероприятий по организации питания учащихся в общеобразовательных организац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10 80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 138,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 13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 138,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10 80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 138,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 13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 138,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а мероприятия по организации питания обучающихс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10 935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9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9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9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10 935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9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9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9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гиональный проект «Создание условий для занятия физической культурой и спортом в сельских школ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Е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880,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Е2 509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17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Е2 509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17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проведение капитального ремонта в спортивных залах общеобразовательных организаций, расположенных в сельск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Е2 810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70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Е2 810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70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Защита прав детей, государственная поддержка детей-сирот и детей с ограниченными возможностями здоровь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1 97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5 89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6 787,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оспитание и предоставление детям-сиротам и детям, оставшимся без попечения родителей, с ограниченными возможностями здоровья общедоступного и бесплатного дошкольного, начального общего, основного общего, среднего общего образования по основным образовательным программам в школах-интернат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1 97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5 89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6 787,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общего образования общеобразовательными учреждениями для детей с ограниченными возможностями здоровь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87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25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25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126,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52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520,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682,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682,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682,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оспитание и предоставление общего образования интернатными учреждениями для детей с ограниченными возможностями здоровья и детей-сиро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9 56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1 96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2 923,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2 09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3 908,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3 908,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815,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81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815,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 30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14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223,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36,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8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65,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воспитания детей-сирот в детских дома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47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436,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40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1 581,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58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585,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17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17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175,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1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7,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4,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общего образования для обучающихся с девиантным поведение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065,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41,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03,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76,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5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59,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1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1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1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1 70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9,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62,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Доступная сре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Создание универсальной безбарьерной среды для инклюзивного образования детей-инвали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проведение мероприятий по формированию сети образовательных организаций, в которых созданы условия для инклюзивного образования детей-инвали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81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81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57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4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3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Монтаж и модернизация систем контроля и управлением доступом государственных организаций и учреждений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7,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онтаж и модернизация систем контроля и управлением доступом государственных организаций и учреждений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1 943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7,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1 943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6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7,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1 943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9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1 566,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1 77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8 034,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гиональный проект «Создание современной образовательной среды для школьник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4 0 E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1 566,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1 77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8 034,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здание новых мест в общеобразовательных организац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4 0 E1 55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8 04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 32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4 0 E1 55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8 04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 32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4 0 E1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3 5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3 453,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8 034,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4 0 E1 8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3 5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3 453,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8 034,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4 0 E1 8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4 0 E1 808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79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92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920,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общего и дополнительно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79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92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920,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дополнительного и неформально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79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92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920,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дополнительного образования дет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2 701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 29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42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420,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2 701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 32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 12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 119,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2 701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972,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302,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300,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по поддержке института семьи, создания условий для развития интеллектуальных и творческих способностей детей различных категор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2 933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2 933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Доступная сре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Создание универсальной безбарьерной среды для инклюзивного образования детей-инвали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проведение мероприятий по формированию сети образовательных организаций, в которых созданы условия для инклюзивного образования детей-инвали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81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810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государственной программы Российской Федерации «Доступная среда» на 2011–2020 год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R0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R0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 132,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11 18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10 12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 132,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11 18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10 12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82 132,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6 18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5 12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среднего профессионального образования по программам профессиональной подготовки квалифицированных рабочих, служащи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701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8 49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1 660,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1 409,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701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8 49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1 660,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1 409,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среднего профессионального образования по программам подготовки специалистов среднего звен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70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93 63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4 519,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3 714,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пен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70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54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50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508,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70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40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24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237,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70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1 68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7 763,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6 969,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Движения «Молодые профессионалы» (WorldSkills Russia)»</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1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Движения «Молодые профессионалы» (WorldSkills Russia)</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10 943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10 943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конкурсного движения профессионального мастерства среди инвалидов и лиц с ограниченными возможностями здоровья «Абилимпикс»</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1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конкурсного движения профессионального мастерства среди инвалидов и лиц с ограниченными возможностями здоровья «Абилимпикс»</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11 943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11 943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Доступная сре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Создание универсальной безбарьерной среды для инклюзивного образования детей-инвали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здание условий для инклюзивного образования детей-инвалидов в областных учрежден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723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723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68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8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2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68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8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2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68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8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2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68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8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2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7 56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7 355,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7 753,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дошкольно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ощрение дошкольных образовательных организаций и лучших педагогических работников, активно внедряющих современные образовательные программы и педагогические технолог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9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ощрение лучших педагогических работников образовательных организаций области и лучших образовательных организаци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9 2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9 2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общего и дополнительно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416,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59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587,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обще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5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04,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00,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ощрение лучших педагогических работников образовательных организаций области и лучших образовательных организаци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2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200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лата стипендий для поддержки способной и талантливой молодеж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20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выплаты гражданам несоциального характер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20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психолого-медико-педагогического сопровождения детей с ограниченными возможностями здоровь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7021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8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9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98,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7021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8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9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98,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едение информационных ресурсов и баз данны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7021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9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2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23,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7021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9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2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23,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азвитие кадрового потенциала системы общего и дополнительно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97,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1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18,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предоставления услуг по проведению аттестации работников организаций, осуществляющих образовательную деятельность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6 702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97,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1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18,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6 702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97,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1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18,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азвитие системы оценки качества образования и информационной прозрачности системы образования,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7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1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6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68,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и проведение государственной итоговой аттестации обучающихс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7 702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1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6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68,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7 702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16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6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68,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Молодежная политик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и проведение мероприятий в области молодежной полити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и проведение мероприятий в области молодежной полити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1 706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1 706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существление политики Оренбургской области в сфере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6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 348,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 96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 36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существление политики Оренбургской области в сфере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6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 348,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 96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 366,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6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90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3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13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6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91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52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528,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6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98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02,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02,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6 01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в сфере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6 01 59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431,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820,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222,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6 01 59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528,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11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11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6 01 59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9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9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9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6 01 59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6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6 01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Доступная сре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7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7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Создание универсальной безбарьерной среды для инклюзивного образования детей-инвалид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7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государственной программы Российской Федерации «Доступная среда» на 2011–2020 год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R0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7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8 R0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7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физической культуры, спорта и туризм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физической культуры и массового спор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Интеграция общего и дополнительного образования физкультурно-спортивной направленности в развитие физического воспитания и детско-юношеского спор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по обеспечению участия обучающихся общеобразовательных организаций в школьных, областных и всероссийских соревнован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8 938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4 1 08 938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атриотическое воспитание и допризывная подготовка граждан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5,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5,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5,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оенно-патриотическое воспитание и допризывная подготовка граждан (молодежи), развитие практики шефства воинских частей над образовательными организация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направленные на развитие и поддержку российского казаче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1 936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1 936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4,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форм и методов работы по патриотическому воспитанию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3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31,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гражданско-патриотической, историко-патриотической и культурно-патриотической направл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3 93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3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31,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3 93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3 936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общего и дополнительно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циальные гарантии работникам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9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педагогическим работникам, проживающим и работающим в сельской местности, на компенсацию расходов по оплате жилых помещений, отопления и освещ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9 213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9 213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01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транспортной систем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системы общественного пассажирского транспорт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железнодорожного транспор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озмещение организациям железнодорожного транспорта потерь в доходах, возникающих в связи с предоставлением льгот по тарифам на проезд обучающихся и воспитанников общеобразовательных организаций,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1 92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7 2 01 920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85 288,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86 169,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87 13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9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9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9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социальной поддержки обучающихся по программам профессионального образования и докторан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9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9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9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учреждениях среднего профессионального образования и высшего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8 20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9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9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9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8 20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9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9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9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дошкольно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Финансовое обеспечение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7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и бюджетам городских округов и муниципальных районов на 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7 80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2 07 80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821,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общего и дополнительно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общего образования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школьной одеждой учащихся общеобразовате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201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3 01 201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Защита прав детей, государственная поддержка детей-сирот и детей с ограниченными возможностями здоровь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7 567,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44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9 409,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материальной помощи на 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при условии, что в них не остались проживать другие члены семь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материальной помощи на 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при условии, что в них не остались проживать другие члены семь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4 213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4 213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3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2 933,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3 814,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4 776,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ыплата единовременного пособия при всех формах устройства детей, лишенных родительского попечения, в семью</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5 526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7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54,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16,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5 526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7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54,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16,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венция бюджетам городских округов и муниципальных районов на осуществление переданных полномочий по содержанию детей в замещающих семь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5 88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9 760,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9 76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9 760,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4 05 88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9 760,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9 76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9 760,3</w:t>
            </w:r>
          </w:p>
        </w:tc>
      </w:tr>
      <w:tr>
        <w:trPr>
          <w:trHeight w:val="23" w:hRule="atLeast"/>
          <w:cantSplit w:val="true"/>
        </w:trPr>
        <w:tc>
          <w:tcPr>
            <w:tcW w:w="467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минздрав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91</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8 506 176,2</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7 851 150,7</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7 851 200,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71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036,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036,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71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036,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036,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образовательных программ среднего профессионального образования на основе государственного задания с учетом выхода на эффективный контракт с педагогическими работника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71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036,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036,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едоставление среднего профессионального образования по программам подготовки специалистов среднего звен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70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714,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036,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036,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70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31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47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47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2 70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40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561,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561,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74 50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90 25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90 259,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74 50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90 25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90 25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туберкулез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1 06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4 56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4 562,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стационарная медицинская помощь при туберкулез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6 71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7 12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0 62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0 624,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6 71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7 12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0 62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0 62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6 R202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7,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6 R202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7,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лицам, инфицированным ВИЧ, вирусами гепатитов В и С»</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7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стационарная медицинская помощь при ВИЧ-инфекции и синдроме приобретенного иммунодефици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7 71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7 71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4,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наркологическим больны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стационарная медицинская помощь при наркологических заболеван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8 71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8 71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 833,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с психическими расстройствами и расстройствами повед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9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32 213,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32 213,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32 213,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стационарная медицинская помощь при психических расстройствах повед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9 713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32 213,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32 213,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32 213,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9 713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22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22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223,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9 713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92 67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92 674,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92 674,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9 713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31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31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315,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прочими заболевания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1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11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11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стационарная медицинская помощь при венерологических заболеван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3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2,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2,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3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2,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52,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стационарная медицинская помощь отдельным категориям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4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4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47,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4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47,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447,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медицинской помощи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1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1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11,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69,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69,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69,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42,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4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4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высокотехнологичной медицинск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5 003,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3 64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3 640,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Высокотехнологичная медицинская помощь, не включенная в базовую программу обязательного медицинского страх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4 715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56,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93,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93,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4 715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7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1,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4 715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1,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отдельных мероприятий по развитию здравоохранения (организация медицинской деятельности, связанной с донорством органов человека в целях трансплантации (пересад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4 R382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6,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6,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6,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4 R382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7,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4 R382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8,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8,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4 R4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8 19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8 19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8 191,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4 R4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6 648,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6 648,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6 648,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4 R4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1 54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1 542,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1 542,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паллиативн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 822,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 82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 822,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паллиативн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715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 52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 528,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 528,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715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79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79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79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715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3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36,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736,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звитие паллиативной медицинск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R2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29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29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294,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R2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221,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221,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221,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R2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72,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7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7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Укрепление материально-технической базы учреждений здравоохран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6 45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7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7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Капитальный ремонт недвижимого имущества, закрепленного на праве оперативного управления за медицинскими организациями государственной системы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5 71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6 7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5 717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6 7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5 918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5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7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7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5 918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5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7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7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Доступная сре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ритетный проект Оренбургской области «Повышение доступности объектов и услуг в социальной сфере, труда и занят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25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П4 725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976,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97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976,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976,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97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6 97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филактика ВИЧ-инфекции, вирусных гепатитов В и С»</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26,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2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26,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анитарно-противоэпидемитические мероприятия по профилактике ВИЧ-инфек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3 712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5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51,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51,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3 712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5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51,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51,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мероприятий по предупреждению и борьбе с социально значимыми инфекционными заболеваниями (реализация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3 R2023</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3 R2023</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азвитие первичной медико-санитарной помощи, в том числе сельским жителям. Развитие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 в том числе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24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24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24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Амбулаторная первичная медико-санитарная помощь при заболеваниях, передаваемых половым путем, туберкулезе, психических расстройствах поведения, в том числе связанных с употреблением психоактивных вещест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4 71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07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07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076,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4 71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33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33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338,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4 71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3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37,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37,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ервичная медико-санитарная медицинская помощь при ВИЧ-инфекции и синдроме приобретенного иммунодефици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4 712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29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29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298,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4 712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29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29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298,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углубленных медицинских обследований несовершеннолетних лиц, проживающих в Оренбургской области, систематически занимающихся спортом, и спортсменов, входящих в сборные команды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4 712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86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86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865,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4 712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46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46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464,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4 712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01,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01,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01,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туберкулез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амбулаторно-поликлиническая медицинская помощь при туберкулез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6 712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6 712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377,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лицам, инфицированным ВИЧ, вирусами гепатитов В и С»</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7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51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516,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516,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бретение диагностических средств для выявления и мониторинга лечения лиц, инфицированных вирусами иммунодефицита человека и гепатитов В и С</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7 939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1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1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10,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7 939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1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10,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10,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7 R202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6,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6,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6,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7 R202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6,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6,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06,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наркологическим больны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амбулаторно-поликлиническая медицинская помощь при наркологических заболеван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8 712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8 712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167,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с психическими расстройствами и расстройствами повед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9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649,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649,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649,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амбулаторно-поликлиническая медицинская помощь при психических расстройствах повед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9 713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649,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649,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649,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9 713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 76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 76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 767,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9 713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81,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81,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81,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прочими заболевания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 18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 18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 189,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амбулаторно-поликлиническая медицинская помощь при венерологических заболеван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3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16,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1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1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3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3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3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3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584,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584,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584,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амбулаторно-поликлиническая медицинская помощь отдельным категориям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97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979,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979,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979,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979,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979,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медицинской помощи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5,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5,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4,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4,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медицинского обслуживания обучающихся, воспитанников в государственных казенных образовательных организациях для обучающихся, воспитанников с ограниченными возможностями здоровья, для детей-сирот и детей, оставшихся без попечения родителей, санаторного типа для детей, нуждающихся в длительном лечен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5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5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78,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78,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78,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73,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7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73,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Диспансерное наблюдение в амбулаторных услов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2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24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17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здание системы раннего выявления и коррекции нарушений развития ребенк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9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24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247,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247,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Закупка оборудования и расходных материалов для неонатального скрининга в учреждениях государственной системы здравоохран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9 717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63,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63,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63,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9 717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63,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63,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63,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здание системы раннего выявления и коррекции нарушений развития плода и новорожденного</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9 717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25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25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257,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9 717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7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74,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74,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9 717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882,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882,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882,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неонатального скрининга на наследственные и врожденные заболевания (адреногенитальный синдром, галактоземию, врожденный гипотиреоз, муковисцидоз, фенилкетонурию)</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9 719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2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2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25,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9 719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2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25,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25,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паллиативн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паллиативн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715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715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4,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4,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44,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715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1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17,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17,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Укрепление материально-технической базы учреждений здравоохран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бретение основных средств стоимостью свыше 100 тысяч рублей за единицу для оказания медицинской помощи медицинскими организациями государственной системы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5 918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5 918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9,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9,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9,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туберкулез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стационарозамещающая медицинская помощь при туберкулез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6 712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6 712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6,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наркологическим больны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стационарозамещающая медицинская помощь при наркологических заболеван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8 713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8 713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75,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с психическими расстройствами и расстройствами повед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9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0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04,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04,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стационарозамещающая медицинская помощь при психических расстройствах повед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9 713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0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04,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04,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9 713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58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580,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580,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9 713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23,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23,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23,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прочими заболевания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пециализированная стационарозамещающая медицинская помощь отдельным категориям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23,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 23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 40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 402,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1 23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 40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 402,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прочими заболевания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медицинской помощи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9,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3,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3,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5,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5,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5,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скорой, в том числе скорой специализированной, медицинской помощи, медицинской эваку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78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784,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784,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скорой специализированной, включая санитарно-авиационную, медицинск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4 718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85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85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859,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4 718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60,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6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60,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4 718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9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9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99,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дицинская эвакуац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4 718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4,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4,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4 718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4,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4,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4,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Финансовое обеспечение эксплуатации воздушного судна (вертолета) для транспортировки граждан Оренбургской области, нуждающихся в оказании экстренной медицинск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1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2,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2,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Закупка авиационной услуги для оказания медицинской помощи с применением авиации за счет средств областного бюдже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6 723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1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2,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2,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6 723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12,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2,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2,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гиональный проект «Обеспечение своевременности оказания экстренной медицинской помощи гражданам, проживающим в труднодоступных района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N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74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авиационным обслуживанием для оказания медицинск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N1 555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74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6,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N1 555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747,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8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медицинской реабилитации и санаторно-курортного лечения, в том числе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санаторно-курортного леч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казание специализированной санаторно-оздоровительной помощи больным туберкулез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2 02 715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2 02 715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2 74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757,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75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757,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757,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757,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757,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высокотехнологичной медицинск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отдельных мероприятий по развитию здравоохранения (организация медицинской деятельности, связанной с донорством органов человека в целях трансплантации (пересад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4 R382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4 R3822</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5,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службы кров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Заготовка, переработка, хранение донорской крови и ее компонентов в целях обеспечения ими государственных учреждений здравоохран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5 715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5 715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89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7 92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1 411,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1 460,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3 037,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3 037,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3 037,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азвитие системы медицинской профилактики неинфекционных заболеваний и формирование здорового образа жизни, в том числе у детей. Профилактика развития зависимостей, включая потребление табака, алкоголя, наркотических средств и психоактивных веществ, в том числе у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оприятия, направленные на формирование здорового образа жизни у населения Оренбургской области, включая сокращение потребления алкоголя и табак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1 71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1 71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37,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филактика инфекционных заболеваний, включая иммунопрофилактику»</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ем, хранение, доставка, отпуск медицинских иммунобиологических препаратов медицинским организац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2 711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2 711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533,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филактика ВИЧ-инфекции, вирусных гепатитов В и С»</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мероприятий по предупреждению и борьбе с социально значимыми инфекционными заболеваниями (реализация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3 R2023</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3 R2023</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 в амбулаторных услов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086,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086,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086,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перативная проверка качества закупленных лекарственных средств для бесплатного лекарственного обеспечения граждан, страдающих социально-значимыми заболевания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при амбулаторном лечении данных заболева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715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0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0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05,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715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0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05,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05,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по организации информационного взаимодействия между участниками бесплатного обеспечения лекарственными средствами граждан, страдающих социально значимыми заболевания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при амбулаторном лечении данных заболева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716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9,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9,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716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9,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79,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Закупка наркотических средств и психотропных веществ для медицинского примен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722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722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отдельных мероприятий по развитию здравоохранения (организационные мероприятия, связанные с обеспечением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R3823</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R3823</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оказания медицинской помощи больным прочими заболевания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2 31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2 31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2 31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дико-санитарное обеспечение населения в чрезвычайных ситуац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3,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3,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3,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63,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судебно-медицинской экспертизы по уголовным делам на основании судебных постановлений, постановлений и направлений органов следствия и дозн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55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55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552,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55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55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552,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здание, хранение, использование и пополнение резерва медикаментов и медицинского имущества на случай гражданской обороны и для ликвидации чрезвычайных ситу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9,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9,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9,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9,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проведения экспертизы связи заболевания с професси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2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2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21,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4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2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21,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21,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держание, воспитание и оказание медицинской помощи детям-сиротам и детям, оставшимся без попечения родителей, в домах ребенк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5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8,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3 715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8,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филактика абортов. Развитие центров медико-социальной поддержки беременных, оказавшихся в трудной жизненной ситуац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и проведение областного семейного фестиваля будущих родителей «В ожидании чу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1 94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1 94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1 94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кадровых ресурсов в здравоохранен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80,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80,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80,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отдельных категорий медицинских работник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плата услуг главных внештатных специалистов министерства здравоохранения Оренбургской области и экспертов, привлекаемых к проведению ведомственного контроля качества и безопасности медицинской деятель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1 927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1 927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66,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здравоохранения квалифицированными кадра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1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14,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14,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годные премии «Достоинство и милосердие» за достижения в области здравоохран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94016</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4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4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4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94016</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94016</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годный областной конкурс медицинских сестер и фельдшер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94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4,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4,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94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941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жегодный конкурс профессионального мастерства сотрудников станций и отделений скорой медицинск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941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4,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4,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4,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941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941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Информационные технологии и управление развитием отрасл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702,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3 193,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3 24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Информатизация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456,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45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45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здание и сопровождение регионального фрагмента информационной системы в сфере здравоохран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2 716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7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7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77,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2 716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7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7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77,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мероприятий, направленных на охрану и укрепление здоровь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2 718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79,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7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79,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2 718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79,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79,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79,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Проведение государственной политики в сфере здравоохран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75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246,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296,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3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212,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 672,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 672,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3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358,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7 818,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7 818,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3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53,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53,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53,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уществление переданных полномочий Российской Федерации в сфере охраны здоровь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3 59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7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3,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3,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3 59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72,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3,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53,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рганов государственной власти и отде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3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5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5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58,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3 72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58,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58,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58,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3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3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оддержка социально ориентированных некоммерческих организаций, содействие развитию социального партнерств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государственным социально ориентированным некоммерческим организациям, зарегистрированным и действующим на территории Оренбургской области в сфере охраны здоровья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5 937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4 05 937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90 579,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92 72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92 72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38 09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40 241,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40 241,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филактика инфекционных заболеваний, включая иммунопрофилактику»</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иобретение вакцин на проведение профилактических прививок, включенных в региональный календарь прививок</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2 21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2 211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3 46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азвитие первичной медико-санитарной помощи, в том числе сельским жителям. Развитие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 в том числе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траховой взнос на обязательное медицинское страхование неработающего населе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4 213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4 213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23 130,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 в амбулаторных условия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2 247,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4 38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4 389,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Бесплатное обеспечение лекарственными препаратами граждан, страдающих социально значимыми заболеваниями, при амбулаторном лечении данных заболева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212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97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97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97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212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97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97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8 97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бесплатным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при амбулаторном лечении данных заболева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212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212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Бесплатное обеспечение лекарственными препаратами и изделиями медицинского назначения отдельных групп и категорий граждан при амбулаторном лечен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21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5 11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5 117,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5 117,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21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5 117,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5 117,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5 117,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отдельных полномочий в области лекарственного обеспеч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516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2 20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346,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346,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516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2 20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346,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346,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ы социальной поддержки отдельных категорий граждан, проживающих в Оренбургской области, детство которых пришлось на период Второй мировой войны и послевоенные год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71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5 719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службы кров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27,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27,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727,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лата донору за сдачу крови и (или) ее компонентов в Оренбургской области в случаях, установленных законодательство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5 21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5 212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ы социальной поддержки по обеспечению донора, сдавшего кровь и (или) ее компоненты безвозмездно, денежной компенсацией в день сдач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5 21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0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0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0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15 214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03,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0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03,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Оказание паллиативн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звитие паллиативной медицинской помощ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R2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3 R2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Развитие кадровых ресурсов в здравоохранен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 480,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 480,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 480,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Государственная поддержка отдельных категорий медицинских работник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376,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376,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376,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ая компенсационная выплата медицинским работникам, прибывшим на работу в сельские населенные пункт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1 214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76,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76,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7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1 214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76,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76,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76,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Единовременные компенсационные выплаты медицинским работникам в возрасте до 50 лет, имеющим высшее образование, прибывшим на работу в сельский населенный пункт, либо рабочий поселок, либо поселок городского типа или переехавшим на работу в сельский населенный пункт, либо рабочий поселок, либо поселок городского типа из другого населенного пунк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1 R13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убличные нормативные социальные выплаты граждана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1 R13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здравоохранения квалифицированными кадра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10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10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10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ы социальной поддержки отдельных категорий квалифицированных работников областных государственных учреждений здравоохранения Оренбургской области, работающих и проживающих в сельской мест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212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104,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104,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104,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212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49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49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49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212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2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25,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25,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212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8,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8,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3 02 212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85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85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859,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Обеспечение мер социальной поддержки отдельных категорий гражда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859,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859,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859,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5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24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248,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248,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ы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5 20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248,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248,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248,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5 20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298,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298,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298,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05 20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950,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95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950,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мер социальной поддержки реабилитированным лицам и лицам, пострадавшим от политических репресс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0,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0,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ы социальной поддержки реабилитированных лиц и лиц, пострадавших от политических репресс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1 20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0,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0,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0,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1 20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1 11 207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7,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здравоохране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полноценным питанием беременных женщин, кормящих матерей, а также детей в возрасте до трех ле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ы социальной поддержки по обеспечению полноценным питанием беременных женщин, кормящих матер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2 21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2 21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ы социальной поддержки по обеспечению полноценным питанием детей в возрасте до трех ле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2 21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1 1 22 212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Развитие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социальной поддержки обучающихся по программам профессионального образования и докторант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8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4,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учреждениях среднего профессионального образования и высшего профессионального образова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8 20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4,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4,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4,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8 20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55,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5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55,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1 08 202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78,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78,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78,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оциальная поддержка граждан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государственной поддержки семей, имеющих дет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казание социальной поддержки многодетным семь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Меры социальной поддержки многодетных сем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7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1</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3 3 02 207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265,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Департамент молодежной политики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92</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53 150,9</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80 408,0</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79 558,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510,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74,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790,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Молодежная политик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510,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74,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790,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рганизация и проведение мероприятий в области молодежной полити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51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04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957,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и проведение мероприятий в области молодежной полити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1 706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51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04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957,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1 706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1 7065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56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9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007,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деятельности по оказанию социально-психологической помощи молодеж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6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беспечение деятельности по оказанию социально-психологической помощи молодеж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2 70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6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3,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2 701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67,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3,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3,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едоставление субсидий детским и молодежным общественным организациям на конкурсной основ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детским и молодежным общественным организац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3 7211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3 72111</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Доступная сред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условий доступности приоритетных объектов и услуг для инвалидов и других маломобильных групп населен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беспрепятственного доступа к государственным учреждениям в сфере молодежной полити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6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1,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6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4 1 06 400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6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707,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1,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правопорядка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филактика правонаруш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направленных на правовое просвещение молодеж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1 02 927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1 02 927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держка детских и молодежных общественных объединений, деятельность которых направлена на профилактику и противодействие преступ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1 02 92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1 02 928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Профилактика наркомании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2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Меры по сокращению спроса на наркоти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2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направленных на профилактику наркоман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2 02 928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9 2 02 928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рофилактика терроризма и его идеологии на территори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2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2 943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7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Проведение лекций, бесед и других мероприятий, направленных на профилактику терроризма и распространения его идеолог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3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1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роведение мероприятий по профилактике распространения идеологии терроризма в молодежной среде</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3 943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1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1 0 03 943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15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5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Патриотическое воспитание и допризывная подготовка граждан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988,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96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96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Военно-патриотическое воспитание и допризывная подготовка граждан (молодежи), развитие практики шефства воинских частей над образовательными организациям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8,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6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6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рганизация и проведение мероприятий в сфере патриотического воспитания и допризывной подготовки молодеж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1 723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8,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6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66,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1 723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8,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6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6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азвитие волонтерского движения как важного элемента системы патриотического воспитания молодеж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держка детских и молодежных общественных организаций патриотической направлен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4 93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некоммерческим организациям (за исключением государственных (муниципаль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5 0 04 9369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Развитие системы образования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21,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7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7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Молодежная политик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21,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7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7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Управление реализацией государственной молодежной политик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4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21,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7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76,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4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21,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76,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676,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4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91,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46,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46,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4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6,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6,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6,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4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4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02 5 04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77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45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453,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жильем молодых семей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77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45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453,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Улучшение жилищных условий молодых сем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770,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45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453,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нуждающимся в улучшении жилищных условий молодым семьям на оплату части первоначального взноса при получении ипотечного жилищного кредит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1 21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1 211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3,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нуждающимся в улучшении жилищных условий молодым семьям на погашение части стоимости жилья в случае рождения (усыновления) ребенка</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1 21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0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0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07,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оциальные выплаты гражданам, кроме публичных нормативных социальных выпл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1 211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0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0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07,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Субсидии бюджетам муниципальных образований на софинансирование расходов по предоставлению социальных выплат на приобретение (строительство) жилья отдельным категориям молодых сем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1 808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2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2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22,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1 8081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2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2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2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еализация мероприятий по обеспечению жильем молодых сем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1 R49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317,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000,0</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1 R497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317,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00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00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программа «Обеспечение жильем молодых семей в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Обеспечение реализации подпрограммы»</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организационно-методических мероприят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2 914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2</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23 7 02 9146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1</w:t>
            </w:r>
          </w:p>
        </w:tc>
      </w:tr>
      <w:tr>
        <w:trPr>
          <w:trHeight w:val="23" w:hRule="atLeast"/>
          <w:cantSplit w:val="true"/>
        </w:trPr>
        <w:tc>
          <w:tcPr>
            <w:tcW w:w="467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епартамент информационных технологий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93</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69 597,7</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70 933,6</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87 376,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Государственная программа «Цифровая экономик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9 59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0 933,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7 376,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программа «Цифровой регион»</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9 597,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0 933,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7 376,3</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овное мероприятие «Развитие цифровой экономик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1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744,5</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звитие информационного общества и электронного правительства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1 92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1 920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1,8</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Поддержка региональных проектов в сфере информационных технолог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1 R0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442,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1 R028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442,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Основное мероприятие «Реализация государственной политики в сфере информационных технологий, информационной безопасности и обеспечения защиты персональных данных»</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2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 29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631,8</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631,8</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110,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362,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362,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25,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77,1</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77,1</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3</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3,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2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Техническое обслуживание, сопровождение и внедрение средств связи, телекоммуникаций, программно-аппаратных комплексов, выполнение мероприятий по информационной безопасно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2 71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911,1</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269,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269,4</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казенных учрежден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2 71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648,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57,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57,7</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2 71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201,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201,7</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201,7</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2 7173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2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3</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16 1 02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b/>
                <w:bCs/>
                <w:color w:val="000000"/>
                <w:szCs w:val="28"/>
              </w:rPr>
              <w:t>Аппарат Уполномоченного по защите прав предпринимателей в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95</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 507,2</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 685,2</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 685,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0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8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8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07,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8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85,2</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07,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85,2</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85,2</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72,4</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50,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50,6</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4,6</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4,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4,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5</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2</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 </w:t>
            </w:r>
          </w:p>
        </w:tc>
      </w:tr>
      <w:tr>
        <w:trPr>
          <w:trHeight w:val="23" w:hRule="atLeast"/>
          <w:cantSplit w:val="true"/>
        </w:trPr>
        <w:tc>
          <w:tcPr>
            <w:tcW w:w="467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Аппарат Уполномоченного по правам человека в Оренбургской области</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897</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6 313,5</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6 830,9</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6 830,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0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1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30,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30,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0000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13,5</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30,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30,9</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297,8</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15,3</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815,3</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Расходы на выплаты персоналу государственных (муниципальных) органов</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5,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453,4</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453,4</w:t>
            </w:r>
          </w:p>
        </w:tc>
      </w:tr>
      <w:tr>
        <w:trPr>
          <w:trHeight w:val="23" w:hRule="atLeast"/>
          <w:cantSplit w:val="true"/>
        </w:trPr>
        <w:tc>
          <w:tcPr>
            <w:tcW w:w="4671"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1002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61,9</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61,9</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61,9</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а на имущество организаци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w:t>
            </w:r>
          </w:p>
        </w:tc>
      </w:tr>
      <w:tr>
        <w:trPr>
          <w:trHeight w:val="23" w:hRule="atLeast"/>
          <w:cantSplit w:val="true"/>
        </w:trPr>
        <w:tc>
          <w:tcPr>
            <w:tcW w:w="4671" w:type="dxa"/>
            <w:tcBorders/>
            <w:vAlign w:val="bottom"/>
          </w:tcPr>
          <w:p>
            <w:pPr>
              <w:pStyle w:val="Normal"/>
              <w:spacing w:lineRule="auto" w:line="240" w:before="0" w:after="0"/>
              <w:rPr/>
            </w:pPr>
            <w:r>
              <w:rPr>
                <w:rFonts w:eastAsia="Times New Roman"/>
                <w:color w:val="000000"/>
                <w:szCs w:val="28"/>
              </w:rPr>
              <w:t>Уплата налогов, сборов и иных платежей</w:t>
            </w:r>
          </w:p>
        </w:tc>
        <w:tc>
          <w:tcPr>
            <w:tcW w:w="854"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7</w:t>
            </w:r>
          </w:p>
        </w:tc>
        <w:tc>
          <w:tcPr>
            <w:tcW w:w="567"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8"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268" w:type="dxa"/>
            <w:gridSpan w:val="2"/>
            <w:tcBorders/>
            <w:vAlign w:val="bottom"/>
          </w:tcPr>
          <w:p>
            <w:pPr>
              <w:pStyle w:val="Normal"/>
              <w:spacing w:lineRule="auto" w:line="240" w:before="0" w:after="0"/>
              <w:rPr>
                <w:rFonts w:eastAsia="Times New Roman"/>
                <w:color w:val="000000"/>
                <w:szCs w:val="28"/>
              </w:rPr>
            </w:pPr>
            <w:r>
              <w:rPr>
                <w:rFonts w:eastAsia="Times New Roman"/>
                <w:color w:val="000000"/>
                <w:szCs w:val="28"/>
              </w:rPr>
              <w:t>77 1 00 93940</w:t>
            </w:r>
          </w:p>
        </w:tc>
        <w:tc>
          <w:tcPr>
            <w:tcW w:w="709" w:type="dxa"/>
            <w:gridSpan w:val="2"/>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w:t>
            </w:r>
          </w:p>
        </w:tc>
        <w:tc>
          <w:tcPr>
            <w:tcW w:w="1843"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w:t>
            </w:r>
          </w:p>
        </w:tc>
        <w:tc>
          <w:tcPr>
            <w:tcW w:w="1692" w:type="dxa"/>
            <w:gridSpan w:val="2"/>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w:t>
            </w:r>
          </w:p>
        </w:tc>
      </w:tr>
      <w:tr>
        <w:trPr>
          <w:trHeight w:val="23" w:hRule="atLeast"/>
          <w:cantSplit w:val="true"/>
        </w:trPr>
        <w:tc>
          <w:tcPr>
            <w:tcW w:w="467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Условно утвержденные расходы</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900 000,0</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000 000,0</w:t>
            </w:r>
          </w:p>
        </w:tc>
      </w:tr>
      <w:tr>
        <w:trPr>
          <w:trHeight w:val="23" w:hRule="atLeast"/>
          <w:cantSplit w:val="true"/>
        </w:trPr>
        <w:tc>
          <w:tcPr>
            <w:tcW w:w="4671"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ИТОГО РАСХОДОВ</w:t>
            </w:r>
          </w:p>
        </w:tc>
        <w:tc>
          <w:tcPr>
            <w:tcW w:w="854"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567"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708"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2268" w:type="dxa"/>
            <w:gridSpan w:val="2"/>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 </w:t>
            </w:r>
          </w:p>
        </w:tc>
        <w:tc>
          <w:tcPr>
            <w:tcW w:w="709" w:type="dxa"/>
            <w:gridSpan w:val="2"/>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 </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1 702 378,7</w:t>
            </w:r>
          </w:p>
        </w:tc>
        <w:tc>
          <w:tcPr>
            <w:tcW w:w="1843"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1 389 230,6</w:t>
            </w:r>
          </w:p>
        </w:tc>
        <w:tc>
          <w:tcPr>
            <w:tcW w:w="1692" w:type="dxa"/>
            <w:gridSpan w:val="2"/>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5 672 517,8</w:t>
            </w:r>
          </w:p>
        </w:tc>
      </w:tr>
    </w:tbl>
    <w:p>
      <w:pPr>
        <w:pStyle w:val="NoSpacing"/>
        <w:spacing w:before="60" w:after="60"/>
        <w:ind w:firstLine="1"/>
        <w:rPr/>
      </w:pPr>
      <w:r>
        <w:rPr/>
      </w:r>
    </w:p>
    <w:sectPr>
      <w:headerReference w:type="default" r:id="rId2"/>
      <w:headerReference w:type="first" r:id="rId3"/>
      <w:type w:val="nextPage"/>
      <w:pgSz w:orient="landscape" w:w="16838" w:h="11906"/>
      <w:pgMar w:left="1134" w:right="567" w:gutter="0" w:header="709" w:top="765"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lang w:val="en-US"/>
    </w:rPr>
  </w:style>
  <w:style w:type="character" w:styleId="Style16">
    <w:name w:val="Нижний колонтитул Знак"/>
    <w:qFormat/>
    <w:rPr>
      <w:rFonts w:ascii="Times New Roman" w:hAnsi="Times New Roman" w:cs="Times New Roman"/>
      <w:sz w:val="28"/>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Cs w:val="20"/>
      <w:lang w:val="en-US"/>
    </w:rPr>
  </w:style>
  <w:style w:type="paragraph" w:styleId="Xl66">
    <w:name w:val="xl66"/>
    <w:basedOn w:val="Normal"/>
    <w:qFormat/>
    <w:pPr>
      <w:spacing w:lineRule="auto" w:line="240" w:before="280" w:after="280"/>
    </w:pPr>
    <w:rPr>
      <w:rFonts w:ascii="Arial" w:hAnsi="Arial" w:cs="Arial"/>
      <w:sz w:val="20"/>
      <w:szCs w:val="20"/>
    </w:rPr>
  </w:style>
  <w:style w:type="paragraph" w:styleId="Xl67">
    <w:name w:val="xl67"/>
    <w:basedOn w:val="Normal"/>
    <w:qFormat/>
    <w:pPr>
      <w:spacing w:lineRule="auto" w:line="240" w:before="280" w:after="280"/>
    </w:pPr>
    <w:rPr>
      <w:rFonts w:ascii="Arial" w:hAnsi="Arial" w:cs="Arial"/>
      <w:sz w:val="20"/>
      <w:szCs w:val="20"/>
    </w:rPr>
  </w:style>
  <w:style w:type="paragraph" w:styleId="Xl68">
    <w:name w:val="xl68"/>
    <w:basedOn w:val="Normal"/>
    <w:qFormat/>
    <w:pPr>
      <w:spacing w:lineRule="auto" w:line="240" w:before="280" w:after="280"/>
      <w:jc w:val="right"/>
    </w:pPr>
    <w:rPr>
      <w:b/>
      <w:bCs/>
      <w:szCs w:val="28"/>
    </w:rPr>
  </w:style>
  <w:style w:type="paragraph" w:styleId="Xl69">
    <w:name w:val="xl69"/>
    <w:basedOn w:val="Normal"/>
    <w:qFormat/>
    <w:pPr>
      <w:spacing w:lineRule="auto" w:line="240" w:before="280" w:after="280"/>
      <w:textAlignment w:val="center"/>
    </w:pPr>
    <w:rPr>
      <w:b/>
      <w:bCs/>
      <w:szCs w:val="28"/>
    </w:rPr>
  </w:style>
  <w:style w:type="paragraph" w:styleId="Xl70">
    <w:name w:val="xl70"/>
    <w:basedOn w:val="Normal"/>
    <w:qFormat/>
    <w:pPr>
      <w:spacing w:lineRule="auto" w:line="240" w:before="280" w:after="280"/>
      <w:jc w:val="center"/>
      <w:textAlignment w:val="center"/>
    </w:pPr>
    <w:rPr>
      <w:b/>
      <w:bCs/>
      <w:szCs w:val="28"/>
    </w:rPr>
  </w:style>
  <w:style w:type="paragraph" w:styleId="Xl71">
    <w:name w:val="xl71"/>
    <w:basedOn w:val="Normal"/>
    <w:qFormat/>
    <w:pPr>
      <w:spacing w:lineRule="auto" w:line="240" w:before="280" w:after="280"/>
      <w:textAlignment w:val="center"/>
    </w:pPr>
    <w:rPr>
      <w:b/>
      <w:bCs/>
      <w:szCs w:val="28"/>
    </w:rPr>
  </w:style>
  <w:style w:type="paragraph" w:styleId="Xl72">
    <w:name w:val="xl72"/>
    <w:basedOn w:val="Normal"/>
    <w:qFormat/>
    <w:pPr>
      <w:spacing w:lineRule="auto" w:line="240" w:before="280" w:after="280"/>
      <w:textAlignment w:val="top"/>
    </w:pPr>
    <w:rPr>
      <w:szCs w:val="28"/>
    </w:rPr>
  </w:style>
  <w:style w:type="paragraph" w:styleId="Xl73">
    <w:name w:val="xl73"/>
    <w:basedOn w:val="Normal"/>
    <w:qFormat/>
    <w:pPr>
      <w:spacing w:lineRule="auto" w:line="240" w:before="280" w:after="280"/>
      <w:textAlignment w:val="top"/>
    </w:pPr>
    <w:rPr>
      <w:b/>
      <w:bCs/>
      <w:szCs w:val="28"/>
    </w:rPr>
  </w:style>
  <w:style w:type="paragraph" w:styleId="Xl74">
    <w:name w:val="xl74"/>
    <w:basedOn w:val="Normal"/>
    <w:qFormat/>
    <w:pPr>
      <w:spacing w:lineRule="auto" w:line="240" w:before="280" w:after="280"/>
      <w:jc w:val="center"/>
    </w:pPr>
    <w:rPr>
      <w:szCs w:val="28"/>
    </w:rPr>
  </w:style>
  <w:style w:type="paragraph" w:styleId="Xl75">
    <w:name w:val="xl75"/>
    <w:basedOn w:val="Normal"/>
    <w:qFormat/>
    <w:pPr>
      <w:spacing w:lineRule="auto" w:line="240" w:before="280" w:after="280"/>
      <w:jc w:val="center"/>
    </w:pPr>
    <w:rPr>
      <w:szCs w:val="28"/>
    </w:rPr>
  </w:style>
  <w:style w:type="paragraph" w:styleId="Xl76">
    <w:name w:val="xl76"/>
    <w:basedOn w:val="Normal"/>
    <w:qFormat/>
    <w:pPr>
      <w:spacing w:lineRule="auto" w:line="240" w:before="280" w:after="280"/>
      <w:jc w:val="center"/>
    </w:pPr>
    <w:rPr>
      <w:szCs w:val="28"/>
    </w:rPr>
  </w:style>
  <w:style w:type="paragraph" w:styleId="Xl77">
    <w:name w:val="xl77"/>
    <w:basedOn w:val="Normal"/>
    <w:qFormat/>
    <w:pPr>
      <w:spacing w:lineRule="auto" w:line="240" w:before="280" w:after="280"/>
      <w:jc w:val="center"/>
    </w:pPr>
    <w:rPr>
      <w:b/>
      <w:bCs/>
      <w:szCs w:val="28"/>
    </w:rPr>
  </w:style>
  <w:style w:type="paragraph" w:styleId="Xl78">
    <w:name w:val="xl78"/>
    <w:basedOn w:val="Normal"/>
    <w:qFormat/>
    <w:pPr>
      <w:spacing w:lineRule="auto" w:line="240" w:before="280" w:after="280"/>
      <w:jc w:val="center"/>
    </w:pPr>
    <w:rPr>
      <w:b/>
      <w:bCs/>
      <w:szCs w:val="28"/>
    </w:rPr>
  </w:style>
  <w:style w:type="paragraph" w:styleId="Xl79">
    <w:name w:val="xl79"/>
    <w:basedOn w:val="Normal"/>
    <w:qFormat/>
    <w:pPr>
      <w:spacing w:lineRule="auto" w:line="240" w:before="280" w:after="280"/>
      <w:jc w:val="center"/>
    </w:pPr>
    <w:rPr>
      <w:b/>
      <w:bCs/>
      <w:szCs w:val="28"/>
    </w:rPr>
  </w:style>
  <w:style w:type="paragraph" w:styleId="Xl80">
    <w:name w:val="xl80"/>
    <w:basedOn w:val="Normal"/>
    <w:qFormat/>
    <w:pPr>
      <w:spacing w:lineRule="auto" w:line="240" w:before="280" w:after="280"/>
      <w:jc w:val="right"/>
    </w:pPr>
    <w:rPr>
      <w:b/>
      <w:bCs/>
      <w:szCs w:val="28"/>
    </w:rPr>
  </w:style>
  <w:style w:type="paragraph" w:styleId="Xl81">
    <w:name w:val="xl81"/>
    <w:basedOn w:val="Normal"/>
    <w:qFormat/>
    <w:pPr>
      <w:spacing w:lineRule="auto" w:line="240" w:before="280" w:after="280"/>
      <w:jc w:val="right"/>
    </w:pPr>
    <w:rPr>
      <w:szCs w:val="28"/>
    </w:rPr>
  </w:style>
  <w:style w:type="paragraph" w:styleId="Xl82">
    <w:name w:val="xl82"/>
    <w:basedOn w:val="Normal"/>
    <w:qFormat/>
    <w:pPr>
      <w:spacing w:lineRule="auto" w:line="240" w:before="280" w:after="280"/>
      <w:jc w:val="right"/>
    </w:pPr>
    <w:rPr>
      <w:rFonts w:ascii="Arial" w:hAnsi="Arial" w:cs="Arial"/>
      <w:sz w:val="20"/>
      <w:szCs w:val="20"/>
    </w:rPr>
  </w:style>
  <w:style w:type="paragraph" w:styleId="Xl83">
    <w:name w:val="xl83"/>
    <w:basedOn w:val="Normal"/>
    <w:qFormat/>
    <w:pPr>
      <w:spacing w:lineRule="auto" w:line="240" w:before="280" w:after="280"/>
      <w:textAlignment w:val="center"/>
    </w:pPr>
    <w:rPr>
      <w:b/>
      <w:bCs/>
      <w:szCs w:val="2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Xl84">
    <w:name w:val="xl84"/>
    <w:basedOn w:val="Normal"/>
    <w:qFormat/>
    <w:pPr>
      <w:pBdr>
        <w:top w:val="single" w:sz="4" w:space="0" w:color="000000"/>
      </w:pBdr>
      <w:spacing w:lineRule="auto" w:line="240" w:before="280" w:after="280"/>
      <w:jc w:val="center"/>
    </w:pPr>
    <w:rPr>
      <w:rFonts w:eastAsia="Times New Roman"/>
      <w:b/>
      <w:bCs/>
      <w:szCs w:val="28"/>
    </w:rPr>
  </w:style>
  <w:style w:type="paragraph" w:styleId="Xl85">
    <w:name w:val="xl85"/>
    <w:basedOn w:val="Normal"/>
    <w:qFormat/>
    <w:pPr>
      <w:pBdr>
        <w:top w:val="single" w:sz="4" w:space="0" w:color="000000"/>
      </w:pBdr>
      <w:spacing w:lineRule="auto" w:line="240" w:before="280" w:after="280"/>
      <w:jc w:val="center"/>
    </w:pPr>
    <w:rPr>
      <w:rFonts w:eastAsia="Times New Roman"/>
      <w:b/>
      <w:bCs/>
      <w:szCs w:val="28"/>
    </w:rPr>
  </w:style>
  <w:style w:type="paragraph" w:styleId="Xl86">
    <w:name w:val="xl86"/>
    <w:basedOn w:val="Normal"/>
    <w:qFormat/>
    <w:pPr>
      <w:pBdr>
        <w:top w:val="single" w:sz="4" w:space="0" w:color="000000"/>
      </w:pBdr>
      <w:spacing w:lineRule="auto" w:line="240" w:before="280" w:after="280"/>
      <w:jc w:val="center"/>
    </w:pPr>
    <w:rPr>
      <w:rFonts w:eastAsia="Times New Roman"/>
      <w:b/>
      <w:bCs/>
      <w:szCs w:val="28"/>
    </w:rPr>
  </w:style>
  <w:style w:type="paragraph" w:styleId="Xl87">
    <w:name w:val="xl87"/>
    <w:basedOn w:val="Normal"/>
    <w:qFormat/>
    <w:pPr>
      <w:pBdr>
        <w:top w:val="single" w:sz="4" w:space="0" w:color="000000"/>
      </w:pBdr>
      <w:spacing w:lineRule="auto" w:line="240" w:before="280" w:after="280"/>
      <w:jc w:val="center"/>
    </w:pPr>
    <w:rPr>
      <w:rFonts w:eastAsia="Times New Roman"/>
      <w:b/>
      <w:bCs/>
      <w:szCs w:val="28"/>
    </w:rPr>
  </w:style>
  <w:style w:type="paragraph" w:styleId="Xl88">
    <w:name w:val="xl88"/>
    <w:basedOn w:val="Normal"/>
    <w:qFormat/>
    <w:pPr>
      <w:pBdr>
        <w:top w:val="single" w:sz="4" w:space="0" w:color="000000"/>
      </w:pBdr>
      <w:spacing w:lineRule="auto" w:line="240" w:before="280" w:after="280"/>
      <w:textAlignment w:val="top"/>
    </w:pPr>
    <w:rPr>
      <w:rFonts w:eastAsia="Times New Roman"/>
      <w:b/>
      <w:bCs/>
      <w:szCs w:val="28"/>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1">
    <w:name w:val="Без интервала1"/>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41:00Z</dcterms:created>
  <dc:creator>User</dc:creator>
  <dc:description/>
  <cp:keywords/>
  <dc:language>en-US</dc:language>
  <cp:lastModifiedBy>Комаров А.С.</cp:lastModifiedBy>
  <cp:lastPrinted>2018-10-30T13:30:00Z</cp:lastPrinted>
  <dcterms:modified xsi:type="dcterms:W3CDTF">2018-10-30T08:30:00Z</dcterms:modified>
  <cp:revision>10</cp:revision>
  <dc:subject/>
  <dc:title>Приложение 3</dc:title>
</cp:coreProperties>
</file>